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администрации городского поселения Люберцы Люберецкого муниципального района МО от 25.05.2009 N 814-ПА, утвердившее данную форму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814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РОДСКОГО ПОСЕЛЕНИЯ ЛЮБЕРЦЫ ЛЮБЕРЕЦ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 200__ г.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составления акта "_______" час "___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нспектором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распоряжения  о  проведении  проверки 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от "____" ___________ 200__ г.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 проверку   соблюдения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площадью ____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, юридический адрес, банковские реквизиты, телефоны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 или гражданина, ИНН, паспортные данны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  кроме  того,  до  начала  проверки  разъяснены  их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у  (эксперту) разъяснены права и обязанности, предусмотренные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 лица,  индивидуальному предприним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 физическому лицу и иным участникам проверк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   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 действиях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 предусмотренного  ч.  _________  ст.  __________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 о   проведенной  проверке  внесена  в  журнал  учета 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  лица,    индивидуального    предпринимателя   за   номер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случае отсутствия журнала учета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ишется о невозможности внесения за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проверки: _____ 200__ г. Дата окончания проверки: 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 рабочих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о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1. 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      1. 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ерт)              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     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            (подпись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________________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(подпись)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3</Words>
  <Characters>8918</Characters>
  <CharactersWithSpaces>7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