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поселения Шатура Шатурского муниципального района МО от 15.04.2010 N 6-П, в котором приведена данная форма, вступило в силу с момента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муниципального зем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городском поселении Шату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 "_____" час. "__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акт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земельный инспекто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должность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_" __________ 20__ г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свидетелей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специалиста,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 проверку  соблюдения  земельного  законодательства  на 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по адрес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площадью 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юридического лица, руководитель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лица; ФИО, адрес места жительства, паспортные данны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   проверки   участвующим  лицам  разъяснены  их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а также порядок проведения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данных   действиях   усматриваются   (не  усматриваются)  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правонарушения,  предусмотренного  ч. ______  ст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 лица     (физического,    представителя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 или  его  представителя)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акта ознакомлен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 прилагаю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изводилис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мер участка, фото-, 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инятых мерах по устранению выявлен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нспектора, составившего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4</Characters>
  <CharactersWithSpaces>3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городского поселения Шату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