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ения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емельного контроля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м образ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Городской округ Климовск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"___" ____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место составления акта)                  (дата составления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время составления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ОВЕРКИ СОБЛЮДЕНИЯ ЗЕМЕЛЬНОГО ЗАКОНО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Климов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ми,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амилия, имя, отчество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 землепользователя, при обследовании зем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участка в присутствии представителя указывается докумен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дтверждающий его полномоч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о обследование земельного участк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месторасположение, адрес, правообладатель, цель исполь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целях: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проверке установлено следующее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                          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                          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                                     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3</Words>
  <Characters>2698</Characters>
  <CharactersWithSpaces>23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9:00Z</dcterms:created>
  <dc:creator>Органы местного самоуправления г. Климовска (Московская область)</dc:creator>
  <dc:description/>
  <dc:language>en-US</dc:language>
  <cp:lastModifiedBy/>
  <dcterms:modified xsi:type="dcterms:W3CDTF">2011-10-30T05:49:00Z</dcterms:modified>
  <cp:revision>2</cp:revision>
  <dc:subject>Акт</dc:subject>
  <dc:title>Акт проверки соблюдения земельного законодательства в муниципальном образовании «Городской округ Климовск»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