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а Серпух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местного самоуправлени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 органа, 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рки "___" час "___" мин. Место составления Акт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по использованию и охране зем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" __________ 200__ 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онног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 проверку   соблюдения  земельного  законодательства  на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площадью 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, руководитель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ий адрес, банковски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; Ф.И.О. должностного лица или гражданина, ИНН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 участвующим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 до  начала  проверки  присутствующим  разъяснены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едусмотренные ст. 25.7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 (эксперту) разъяснены права и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 юридического  лица,  индивидуальному предпринимател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представителю,  физическому лицу и иным участникам проверки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 25.1, 25.4, 25.5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данных    действиях   усматриваются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предусмотренного  ч.  _____  ст.  _____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 лица     (физического,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представителя)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текстом Акта ознакомлен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6</Characters>
  <CharactersWithSpaces>5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города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