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Ногин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_ г.              N __________________    г. Ноги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" час. "__" мин. Место составления акт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униципальный земельный инспекто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присутствии свидетелей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онного представителя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проверку   соблюдения   земельного   законодательства  на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площадью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, руков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Н, юридический адрес, банковские реквизиты, телефо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должностного лица или гражданина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спортные данные, адрес место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проверки  участвующим  лицам   разъяснены   их 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а также порядок 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м,   кроме  того,  до  начала  проверки  разъяснены  их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разъяснены права и 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  юридического   лица,   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его  представителю,  физическому лицу  и  иным   участникам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права  и  обязанности, предусмотренные ст. 25.1, 25.4, 25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писание территории, стро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оружений, 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данных   действиях 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ч. ________ ст. _______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(физического,    представителя 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 представителя)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    проверки     соблюдения    земельного    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екстом акта ознакомле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и замечания по содержанию акта прилагают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акта получ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астников проверки поступили (не поступили) заявлени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производили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мер участка, фото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етс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(эксперт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участники провер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спектора, составившего ак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8</Characters>
  <CharactersWithSpaces>6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муниципального образования «Ногинский муниципальный район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