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в горо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е Реуто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УНИЦИПАЛЬНЫЙ ЗЕМЕЛЬНЫЙ КОНТРОЛЬ ГОРОДА РЕУ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_ г.     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рки "___" час. "___" мин.       Место составления акта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ором по использованию и охране зем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споряжения от "___" ____________ 200__ г.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свидетелей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специалиста,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наименование юридического лиц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онного представителя юридического лица,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  проверку   соблюдения   земельного  законодательства  на  зем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, расположенном по адресу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 кв. м, используемог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руководитель, ИНН, юридический адрес, банковские реквизиты, телефо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 должностного лица или гражданина, ИНН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началом  проверки  участвующим  лицам   разъяснены   их 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а также порядок проведения проверки соблюдения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у (эксперту) разъяснены права  и обязанности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5.8, 25.9, 25.14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ю  юридического лица, индивидуальному  предпринимателю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представителю, физическому лицу и иным участникам проверки  разъяс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обязанности, предусмотренные ст. 25.1, 25.4, 25.5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установлено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писание территории, строений,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граждения, межевых знак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данных   действиях    усматриваются    признаки 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предусмотренного ч. __ ст. ___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   лица    (физического,     представителя     юридиче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предпринимателя  или  его  представителя)  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проверки соблюдения земельного законод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текстом акта ознакомлен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и замечания по содержанию акта прилагаются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акта получил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участников проверки поступили (не поступили)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одержани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рки производилис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мер участка, фото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идеосъем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акту прилагаетс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(эксперт)                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ники проверки             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нспектора,                 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акт                       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4917</Characters>
  <CharactersWithSpaces>4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земельного законодательства в городском округе Реут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