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Кл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ЛИН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_" час. "___" мин.       Место составления акта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ом по использованию и охране зем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" ____________ 200__ 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ного 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проверку   соблюдения   земельного  законодательства  на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 кв. м, использ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, руководитель, ИНН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нковские реквизиты, телефоны; Ф.И.О. должностн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ина, ИНН, паспортные данные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проверки  участвующим  лицам   разъяснены   их 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а также порядок проведения проверки соблюдения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(эксперту) разъяснены права  и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 юридического лица, индивидуальному  предпринимателю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представителю, физическому лицу и иным участникам проверки 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 25.1, 25.4, 25.5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данных   действиях    усматриваются 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предусмотренного ч. __ ст. ___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лица    (физического,     представителя 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представителя) 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текстом акта ознакомлен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и замечания по содержанию акта прилагаются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акта получил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производилис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етс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      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       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           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                  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6</Characters>
  <CharactersWithSpaces>4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Кл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