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емельном контроле в город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евский Наро-Фом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местного самоуправлени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 органа, осуществляющего 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 200___ г.              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 "____" час "____" мин. Место составления акт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заинтересован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физических лиц - Ф.И.О., паспортные данные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юридических лиц - наименование юридического лица, руководитель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, банковские реквизиты, телефон; 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 или гражданина, ИНН, паспортные данные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специалиста, эксперта, долж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 соблюдение  земельного  законодательства  в отношении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расположенного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лощадью _________ кв. м ____________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 целевое назнач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остава зем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началом проверки участвующим лицам  разъяснены  их права,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           1. 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(эксперту) разъяснены права и обязанности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8, 25.9, 25.14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наруше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данных   действиях    усматриваются    признаки 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предусмотренного  ч. ____  ст. _____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административных  правонарушениях,  уголовного 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лица    (физического,     представителя 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  или  его  представителя)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акта ознакомлен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водилис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мер участка, фото-, 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   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проверки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         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              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6977</Characters>
  <CharactersWithSpaces>5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ородского поселения Киевский Наро-Фоминс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городского поселения Киевский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