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Лотошинского муниципального района МО от 29.12.2006 N 324/37, утвердившее данную форму, вступило в силу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324/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 200__ г. N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рядке  осуществления муниципального земельного контрол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унктами  1  и 2  статьи  72  Земе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ставом Лотошинс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муниципальным инспектором Лотош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пользованию и охране земель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  на   основании   Положения   о порядк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земельного   контроля  на территории Лотош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ного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основании чего действует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проверка использования земельного участ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сположение земельного участка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 наличии), примерная площадь, категория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, фамилия, имя,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и сокращенное наименование предприятия-землепольз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жительства, место нахождения земле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, телеф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а, подтвержда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    проверки:     проверка     соблюдения   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,  выполнения предписания, требования,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ного) обращения гражд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писание проверки,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рмативных правовых актов, требова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рушены,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нарушения допущен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, фамилия, имя, отчество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, фамилия, имя, отчество гражданина, мест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ительства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             "_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направить настоящий акт уполномочен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инятия мер юридической ответственности, иные решения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097</Characters>
  <CharactersWithSpaces>4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Лотош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