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Черноголо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</w:t>
      </w:r>
      <w:r>
        <w:rPr/>
        <w:t>Гер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город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</w:t>
      </w:r>
      <w:r>
        <w:rPr/>
        <w:t>округ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Черногол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Я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ГОРОДСКОЙ ОКРУГ ЧЕРНОГОЛОВКА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2432, Московская область, г. Черногол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ский проспект, д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(496-52) 4-90-7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рядке  осуществления муниципального земельного контрол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унктами  1  и  2  статьи  72  Земе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5 октября 2001 года N 136-ФЗ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6  октября  2003  года  N  131-ФЗ "Об общих принци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местного  самоуправления  в  Российской 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ом муниципального образования "Городской округ  Черноголов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  муниципальным   земельным   инспектором 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оголовк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на  основании  Положения  о   порядке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земельного  контроля  на территор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"Городской округ Черноголовка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новании чего действует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роверка использования земельного участ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сположение земельного участка, кадастр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наличии), примерная площадь, категория зем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 разрешенного использования, имя, отчество гражданина,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кращенное наименование предприятия-земле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место нахождения землепользова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телефо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кумента, подтвержда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проверки:  проверка  соблюдения земельного законод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 предписания,    требования,   письменного   (ус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гражд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исание проверки,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ей законодательных и нормативно-правовых актов,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торых нарушены,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нарушения допуще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, должность должностного лица,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тельства гражданина, место ег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направить настоящий акт уполномоченному орг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 принятия    мер    юридической    ответственности,   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1</Words>
  <Characters>5561</Characters>
  <CharactersWithSpaces>4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