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1.6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СОДЕРЖАНИЯ И ИСПОЛЬЗОВАНИЯ ЗАЩ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РУЖЕНИЯ ГО ИНВ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., о.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ов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., о.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., о.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., о.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  содержание   и  использование   защитного  сооружения  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  N   _____   и    установила:   защитное  сооружение  приня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____ году и находится на балансе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ое сооружение передано в аренд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"__"___________ 20__ г. и использ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Наличие  необходимой  документации,  лица, 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защитного  сооружения  и группы (звена) по обслуживанию З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стояние системы вентиля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остояние системы энергоснабже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остояние системы водоснабж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остояние системы канализац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Общее состояние защитного сооружения (конструкции,  проте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метичность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Замечания по содержанию и использованию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ыводы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Предложения комисс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 подпись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 подпись     фамилия, и., 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ий акт может быть дополнен с учетом особенностей ЗС 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1</Characters>
  <CharactersWithSpaces>4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держания и использования защитного сооружения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