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вяз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ыдаче разрешений на приме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ранкировальных маш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А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КИ СООТВЕТСТВИЯ ФРАНКИРОВАЛЬНОЙ МАШИ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НЫМ ТРЕБОВАНИ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ланк территориального органа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оссвязьнадзора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 лица, утвердившего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ки соответствия франкировальной машины обяза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ребованиям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место составления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Фамилия, имя, отчество и должность лица (лиц), провод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снование проведения провер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аименование (ФИО) владельца франкировальной маш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Фамилия,  имя, отчество, должность представителя владель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ранкировальной машины, присутствовавшего при проведении провер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Лицензия  на осуществление деятельности в области оказ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 связ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ата проведения провер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Время проведения провер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Место (места) проведения провер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Способ проведения провер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Сведения о результатах провер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Прилож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Дата  и  время  составления  акта  проверки  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ранкировальной машины обязательным требовани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Подпись должностного лица (лиц), проводившего провер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 Сведения  об  ознакомлении  с актом проверки 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ранкировальной  машины  обязательным  требованиям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владельца франкировальной маш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  Сведения   о   вручении   акта   проверки   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ранкировальной  машины  обязательным  требованиям уполномоч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ю владельца франкировальной маш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Номер 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онкретное размещение и оформление полей на бланке акта проверки соответствия франкировальной машины обязательным требованиям определяются условиями и возможностями автоматизированной обработки указанного акта и его приложений с использованием информационных систем, в том числе средств вычислительной техники и связи, реализующих информационные процес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479</Characters>
  <CharactersWithSpaces>21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9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05:49:00Z</dcterms:modified>
  <cp:revision>2</cp:revision>
  <dc:subject>Акт</dc:subject>
  <dc:title>Акт проверки соответствия франкировальной машины обязательным требовани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