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аккредитации повероч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ов Метрологическ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ТК России на право повер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 измерен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АКТ ПРОВЕР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контрольно-поверочного пункта РТУ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период   с  "__" _________ по  "__" __________ на 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, номер и дата документа о проведении провер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я в составе председателя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должност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ов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должност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ла проверку соответствия  контрольно-поверочного  пункта  Р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ым требованиям по аккредитации на право поверки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мерений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┬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оверяемые характеристики контрольно-поверочного │ Заключе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пункта                     │ комиссии 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│</w:t>
      </w:r>
      <w:r>
        <w:rPr/>
        <w:t>соответств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│ </w:t>
      </w:r>
      <w:r>
        <w:rPr/>
        <w:t>требования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Статус, организационная структура, подчиненность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Оснащенность и состояние рабочих эталонов,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ругих средств измерений и оборудования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Обеспеченность нормативной документацией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Квалификация и опыт работы должностных лиц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Условия размещения рабочих эталонов, состояние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омещений    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 Наличие Положения о контрольно-поверочном пункте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ТУ          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 Контрольные измерения значений мер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(преобразователей)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 Наличие и эффективность системы обеспечения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ачества поверки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 Дополнительные характеристики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┴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иссия рекомендуе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рекомендации по устранению недостатков и совершенство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работы контрольно-поверочного пун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рекомендации комиссии по аккредитации (отказу в аккредит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контрольно-поверочного пун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 Замечания и  предложения  о  изменении  заявл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ласти   аккредитации.   Результаты   экспериментальных  провер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контрольных измерений значений мер и преобразователей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комиссии: ___________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ы комиссии: ___________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дпись)     (инициалы, фамили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6</Words>
  <Characters>3321</Characters>
  <CharactersWithSpaces>28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9:00Z</dcterms:created>
  <dc:creator>Государственный таможенный комитет Российской Федерации</dc:creator>
  <dc:description/>
  <dc:language>en-US</dc:language>
  <cp:lastModifiedBy/>
  <dcterms:modified xsi:type="dcterms:W3CDTF">2011-10-30T05:49:00Z</dcterms:modified>
  <cp:revision>2</cp:revision>
  <dc:subject>Акт</dc:subject>
  <dc:title>Акт проверки соответствия контрольно-поверочного пункта регионального таможенного управления установленным требованиям по аккредитации на право проверки средств измерений в сфере обороны и безопасности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