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ЛАВНОЕ УПРАВЛЕ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ОИТЕЛЬНОГО 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Главгосстройнадзор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031, г. Москва, Столешников пер., д.7           тел. 629-86-6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кс 629-52-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ела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строитель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ПРОВЕРК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ИЯ ВЫПОЛНЕННЫХ РАБОТ ТРЕБОВАНИЯМ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ЛАМЕНТОВ И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(нами),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 должностного лица (лиц) Главгосстрой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осковской области, осуществляющего (осуществляющих)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снования (распоряжение (приказ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твержденная программа проверок, извещение о завершении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лежащих проверке, обращение физического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, органа государственной власт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 _______ 200_ г. (с ____ 200_ г. по _____ 200_ г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, дата документа основания) (сроки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.И.О. присутствующих представителей застройщика и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лица, осуществляющего строительство, и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: плановая, внеплан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   требованиями  статьи  54  Градо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пунктами 9-11, 13-14 Полож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государственного строительного надзора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утвержденного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1  февраля  2006  г.  N  54,  проведена  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выполняемых работ требованиям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ектной  документации  и  составлен  настоящий  акт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абот 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троительство, реконструкция или 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монт, этап строительств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граммой проверки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проверки:    "___" _______ 200__ г.  с _____ ч 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  _______    __       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проверки: "___" _______ 200__ г.    _____ ч 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объект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этап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конструкции/капитального ремонта)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день проверки (при недостатке места перечислять на отд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сте и прилагать к 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денной проверки установлено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рушений с указанием технических регламентов (норм и правил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ых нормативных правовых актов, проектн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ебования которых нарушены, либо отсутствие так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 и  замечания  застройщика  или  заказчика  либ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строительство (или их представителей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акту проверки (при их налич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 соответствии с приложением 3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словии  наличия  нарушений   застройщику или заказчику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осуществляющему строительство,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6  статьи  52  Градостроительного  кодекса РФ   запре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упать к продолжению работ до составления актов об 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а (лиц), составившего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тавителей проверяемого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и один экземпляр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бъекта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бъекта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бъекта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его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3</Words>
  <Characters>6575</Characters>
  <CharactersWithSpaces>5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ответствия выполненных работ требованиям технических регламентов и проектной документации при строительстве, реконструкции, капитальном ремонте объекта капитального строи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