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 под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ов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водные прегр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1-3-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рки состояния берегоукре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оружений на пере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представителям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в период с _____________ по ____________ 19__ г. была выпол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состояния берегоукрепительных сооружений на трассе переход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агистрального газо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 левом берег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конструкция крепления в надводн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водном участке перехода и отклонения от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правом берег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     берегоукрепительных     сооружений     соответствует   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) прое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Исполнительный черте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АО «Газпром»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стояния берегоукрепительных сооружений на переходе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