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40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1997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состояния эксплуатации и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лектроустановок в войсковой ча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ом по энергонадзору войсковой ча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 и фамилия инспектора по энерго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снова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воинское звание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, присутствующего при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  организация   эксплуатации   и  хранения,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и содержание электроустановок, порядок  допуска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к их эксплуатации и соблюдение правил техник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йсковой части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РГАНИЗАЦИЯ ЭКСПЛУАТАЦИИ И ХРАНЕНИЯ ЭЛЕКТРО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полнение требований руководящих документов; укомплектованность и наличие сверхштатных электроустановок, учет и распределение их по группам эксплуатации, планирование и выполнение планов эксплуатации, планирование и выполнение планов эксплуатации и хранения, технического обслуживания (регламентированного обслуживания) и ремонта электроустановок; соблюдение годовых норм расхода моторесурса, межремонтных ресурсов (сроков), ресурсов до списания (сроков службы), правильность отправления в ремонт и списания электроустановок; ведение документации и обеспеченность электроустановок запасными частями, инструментом и принадлежностями; выполнение мероприятий по совершенствованию эксплуатации и хранения электроустановок; работа ответственного за электрохозяйство воинской ча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ЕХНИЧЕСКОЕ СОСТОЯНИЕ И СОДЕРЖАНИЕ ЭЛЕКТРО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о освидетельствование _______ электроустановок, находящихся в эксплуатации, и __________ электроустановок, находящихся на хранении. Оказалось технически неисправными _____________ электроустановок, из них: требуют капитального ремонта ________, требуют текущего ремонта ________, разукомплектованы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45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заводской номер,  </w:t>
              <w:br/>
              <w:t xml:space="preserve">год выпуска, группа    </w:t>
              <w:br/>
              <w:t xml:space="preserve">эксплуатации (на хранении) </w:t>
              <w:br/>
              <w:t xml:space="preserve">электроустановки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и    </w:t>
              <w:br/>
              <w:t xml:space="preserve">содержание электроустановки,  </w:t>
              <w:br/>
              <w:t xml:space="preserve">заключение о пригодности ее к </w:t>
              <w:br/>
              <w:t xml:space="preserve">дальнейшей эксплуатации    </w:t>
              <w:br/>
              <w:t xml:space="preserve">(хранению)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ПУСК ЛИЧНОГО СОСТАВА К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УСТАН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охождение медицинского освидетельствования, организация обучения и стажирования, закрепление электроустановок за личным составом: работа квалификационной комиссии, ведение журнала проверки знаний, выдача удостоверений, наличие у личного состава соответствующих групп по технике безопас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ОБЛЮДЕНИЕ ПРАВИЛ ТЕХНИКИ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ответствие устройства (монтажа, комплектности) электроустановок требованиям руководящих документов; организация оперативного обслуживания электроустановок и производства работ в них; наличие защитных средств и пригодность их к применению, ведение журнала учета защитных средств; проведение инструктажа личного состава по технике безопасности, ведение журнала инструктажа; знание личным составом устройства, правил эксплуатации и хранения электроустановок, техники безопасности при их эксплуатации и умение оказывать первую помощь пострадавшим при несчастных случаях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Министра обороны Российской Федерации 1997 г. N 10 настоящие предложения являются обязательными для выполнения. О выполнении предложений донести до "__" ________ ____ г. командиру войсковой части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по энергонадзор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присутствова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йсковой ча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2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обороны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стояния эксплуатации и хранения электроустановок в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