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18.06.1996 N 31, в которых приведена данная форма, введены в действие с 1 июл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232-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остояния и условий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незащитных покры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проверк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: (ф.и.о. полностью, телеф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ояние огнезащитных покры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ловия эксплуатации покры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ответствие требованиям нормат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том числе проверка имеющейся в акте сдачи-приемки информ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воды и пред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на ____ листах в _______ экземплярах и напр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:          (подписи)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стояния и условий эксплуатации огнезащитных покры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