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,  (наименование организации - заем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е организационно-правовая              ее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форма, адрес, телефон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N ____                       "__"_______ 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состояния имущества, предлагаемого в з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открытия кредитной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лог товаров в обор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, именуем__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, действующ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, именуем__ в дальнейшем "Клиент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 -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, с другой стороны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ода сотрудники Ба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и наличие и условия хран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товаров, вид, сорт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довые признаки, стандарт, которому должно соответствовать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форма складирования (в рулонах, в бочках и т.п.), общ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(далее - имущество), предлага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ов, предлагаемых в з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залога товаров в обороте в обеспечение кредитной ли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проверяемого имущества Клиен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проверки был проведен осмот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кладских, служебных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,  проверены условия хранения и оборота имущества, предлага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, уровень охраны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,  что  условия хранения и оборота имущества, уровень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соответствуют/не соответствуют установленным норм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в наличии имеется/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  товаров (не) может осуществляться путем передачи залогодерж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распорядительного документа, являющегося ценной бумаг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сверки данных об имуще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 складскими документам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асхождений в документах нет/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 данными бухгалтерского учет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асхождений в документах нет/е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нига  записи  залогов,  в  которую  вносятся записи об условиях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 и  обо  всех операциях, влекущих изменение состава или нату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 заложенных  товаров,  включая  их  переработку,  на  день  после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женное имущество застраховано/не застрах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,  переданное  в  залог, при необходимости может быть заме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ые тов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указанной в договоре общей стоимости предмета з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о   (товары  в  обороте),  предлагаемое  Клиентом  в  залог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ыше условиях, может/не может быть принято в залог в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ли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ки банка: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/           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1</Characters>
  <CharactersWithSpaces>4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Кабанов О.М.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стояния имущества, предлагаемого в залог для открытия кредитной линии (залог товаров в оборо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