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метр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стояния метр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еспечения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труктурное подразделе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гор. 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остояние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5"/>
        <w:gridCol w:w="810"/>
        <w:gridCol w:w="541"/>
        <w:gridCol w:w="674"/>
        <w:gridCol w:w="811"/>
        <w:gridCol w:w="674"/>
        <w:gridCol w:w="811"/>
        <w:gridCol w:w="810"/>
        <w:gridCol w:w="674"/>
        <w:gridCol w:w="676"/>
        <w:gridCol w:w="1215"/>
        <w:gridCol w:w="1484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редств </w:t>
              <w:br/>
              <w:t xml:space="preserve">измерений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- и</w:t>
              <w:br/>
              <w:t>электро-</w:t>
              <w:br/>
              <w:t xml:space="preserve">измери- </w:t>
              <w:br/>
              <w:t xml:space="preserve">тельны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они-</w:t>
              <w:br/>
              <w:t>зиру-</w:t>
              <w:br/>
              <w:t xml:space="preserve">ющих </w:t>
              <w:br/>
              <w:t>излу-</w:t>
              <w:br/>
              <w:t>чений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-</w:t>
              <w:br/>
              <w:t xml:space="preserve">сы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-</w:t>
              <w:br/>
              <w:t xml:space="preserve">ле- </w:t>
              <w:br/>
              <w:t xml:space="preserve">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 </w:t>
              <w:br/>
              <w:t xml:space="preserve">ней- </w:t>
              <w:br/>
              <w:t xml:space="preserve">но-  </w:t>
              <w:br/>
              <w:t>угло-</w:t>
              <w:br/>
              <w:t xml:space="preserve">вые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хода</w:t>
              <w:br/>
              <w:t>жид-</w:t>
              <w:br/>
              <w:t>кос-</w:t>
              <w:br/>
              <w:t xml:space="preserve">ти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го  </w:t>
              <w:br/>
              <w:t xml:space="preserve">назначения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</w:t>
              <w:br/>
              <w:t xml:space="preserve">ос- </w:t>
              <w:br/>
              <w:t>тав-</w:t>
              <w:br/>
              <w:t>шие-</w:t>
              <w:br/>
              <w:t xml:space="preserve">с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- </w:t>
              <w:br/>
              <w:t>ченность</w:t>
              <w:br/>
              <w:t xml:space="preserve">средст- </w:t>
              <w:br/>
              <w:t>вами из-</w:t>
              <w:br/>
              <w:t xml:space="preserve">мерений </w:t>
              <w:br/>
              <w:t xml:space="preserve">(в %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</w:t>
              <w:br/>
              <w:t xml:space="preserve">непригод- </w:t>
              <w:br/>
              <w:t>ных к экс-</w:t>
              <w:br/>
              <w:t xml:space="preserve">плуатации </w:t>
              <w:br/>
              <w:t xml:space="preserve">средств   </w:t>
              <w:br/>
              <w:t xml:space="preserve">измерений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-</w:t>
              <w:br/>
              <w:t>цинс-</w:t>
              <w:br/>
              <w:t xml:space="preserve">к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- </w:t>
              <w:br/>
              <w:t>лиза-</w:t>
              <w:br/>
              <w:t xml:space="preserve">тор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-</w:t>
              <w:br/>
              <w:t>вис-</w:t>
              <w:br/>
              <w:t xml:space="preserve">ны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  <w:br/>
              <w:t xml:space="preserve">осмотрен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вере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справны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дготовка должностных лиц таможен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ам метрологическ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946"/>
        <w:gridCol w:w="809"/>
        <w:gridCol w:w="810"/>
        <w:gridCol w:w="811"/>
        <w:gridCol w:w="944"/>
        <w:gridCol w:w="811"/>
        <w:gridCol w:w="1079"/>
        <w:gridCol w:w="946"/>
        <w:gridCol w:w="1079"/>
        <w:gridCol w:w="1079"/>
      </w:tblGrid>
      <w:tr>
        <w:trPr>
          <w:trHeight w:val="9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проверено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хо-</w:t>
              <w:br/>
              <w:t xml:space="preserve">дили  </w:t>
              <w:br/>
              <w:t>специ-</w:t>
              <w:br/>
              <w:t>альную</w:t>
              <w:br/>
              <w:t>подго-</w:t>
              <w:br/>
              <w:t xml:space="preserve">товку </w:t>
              <w:br/>
              <w:t xml:space="preserve">или   </w:t>
              <w:br/>
              <w:t xml:space="preserve">сборы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е   </w:t>
              <w:br/>
              <w:t xml:space="preserve">методик  </w:t>
              <w:br/>
              <w:t xml:space="preserve">выполнения </w:t>
              <w:br/>
              <w:t xml:space="preserve">измерений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ие   </w:t>
              <w:br/>
              <w:t>пользоваться</w:t>
              <w:br/>
              <w:t xml:space="preserve">средствами </w:t>
              <w:br/>
              <w:t xml:space="preserve">измерений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е    </w:t>
              <w:br/>
              <w:t xml:space="preserve">технических </w:t>
              <w:br/>
              <w:t>характеристик</w:t>
              <w:br/>
              <w:t xml:space="preserve">и правил   </w:t>
              <w:br/>
              <w:t xml:space="preserve">эксплуатации </w:t>
              <w:br/>
              <w:t xml:space="preserve">средств   </w:t>
              <w:br/>
              <w:t xml:space="preserve">измерений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ние порядка</w:t>
              <w:br/>
              <w:t xml:space="preserve">метрологичес- </w:t>
              <w:br/>
              <w:t xml:space="preserve">кого обслужи- </w:t>
              <w:br/>
              <w:t xml:space="preserve">вания средств </w:t>
              <w:br/>
              <w:t xml:space="preserve">измерений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  <w:br/>
              <w:t xml:space="preserve">подго- </w:t>
              <w:br/>
              <w:t>товлен-</w:t>
              <w:br/>
              <w:t xml:space="preserve">ных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ю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</w:t>
              <w:br/>
              <w:t>знаю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ю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</w:t>
              <w:br/>
              <w:t xml:space="preserve">умею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ю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 xml:space="preserve">знаю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ю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 xml:space="preserve">знают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дили  </w:t>
              <w:br/>
              <w:t>специальную</w:t>
              <w:br/>
              <w:t xml:space="preserve">подготовку </w:t>
              <w:br/>
              <w:t xml:space="preserve">или сборы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Выполнение мероприятий по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рологическ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 таможенного орга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лана мероприятий по метрологическому обеспечению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средств измерени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руководящих   документов   по  вопросам метр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МВИ  (методик   выполнения   измерений)  при 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контро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е  из     эксплуатации неисправных или  неповер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а средств измерений на поверку и в ремон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 правил эксплуатации средств измерени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е эксплуатационной документ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обслуживание средств измерени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учебных и индикаторных средств измерен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ние    должностными     лицами     требований   по  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ого  обеспеч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состояния и учета средств измерений должностными лицами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  организации  ИДК  (индивидуального дозиметр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) поверителей средств измерений ионизирующих излучений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ия по изучению МВИ, используемых при  проведении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Недостатки, выявленные при проверке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рологическ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ед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устранении  недостатков  доложить  до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му метрологу ФТ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ФТС Ро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проводил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 таможенного орга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уководитель проверенного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1</Characters>
  <CharactersWithSpaces>3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Федеральная таможенная служба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стояния метрологического обеспечения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