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ПРОВЕРКИ СОСТОЯ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 проведении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сертифицированной прод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 200_ г. по "__" ___________ 200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ешения о выдаче  сертификата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(контракта)   на   проведение  инспекционн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спекционной проверк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 работы,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 работы,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 в  соответствии  с утвержденной  программой инспек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ной на соответствие требованиям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ые испытания будут провед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аккредитованной лаборатории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производства   сертифицируемой  продукции  проведе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иповой методикой, утвержденной руководителем 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1484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проверки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и- </w:t>
              <w:br/>
              <w:t>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реквизитов изготовителя продук- </w:t>
              <w:br/>
              <w:t xml:space="preserve">ции и обладателя сертификат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именования и обозначения сер- </w:t>
              <w:br/>
              <w:t>тифицируемой продукции, кода ОКП (кода ТН</w:t>
              <w:br/>
              <w:t>ВЭД), нормативного документа, по которому</w:t>
              <w:br/>
              <w:t xml:space="preserve">она выпускается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рекламаций и претензий потребите- </w:t>
              <w:br/>
              <w:t>лей,а также недостатков, выявленных орга-</w:t>
              <w:br/>
              <w:t xml:space="preserve">нами контроля и надзора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структуры предприятия с указанием в</w:t>
              <w:br/>
              <w:t>ней должности и функций представителя ру-</w:t>
              <w:br/>
              <w:t xml:space="preserve">ководства, отвечающего за качество во    </w:t>
              <w:br/>
              <w:t>взаимосвязи с руководящим составом высше-</w:t>
              <w:br/>
              <w:t xml:space="preserve">го и среднего звена (при наличии измене- </w:t>
              <w:br/>
              <w:t xml:space="preserve">ний)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определяющего изменения </w:t>
              <w:br/>
              <w:t xml:space="preserve">в полномочиях представителя руководства, </w:t>
              <w:br/>
              <w:t xml:space="preserve">отвечающего за качество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отражающего изменения к </w:t>
              <w:br/>
              <w:t>требованиям и порядку запуска в производ-</w:t>
              <w:br/>
              <w:t xml:space="preserve">ство комплектующих, материалов, изготов- </w:t>
              <w:br/>
              <w:t xml:space="preserve">ленных на других предприятиях, определя- </w:t>
              <w:br/>
              <w:t>ющие объем входного контроля, контролиру-</w:t>
              <w:br/>
              <w:t xml:space="preserve">емые параметры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реги-   </w:t>
              <w:br/>
              <w:t xml:space="preserve">страцию данных о поступающих комплектую- </w:t>
              <w:br/>
              <w:t xml:space="preserve">щих материалах и результатов входного    </w:t>
              <w:br/>
              <w:t xml:space="preserve">контроля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изменений в технологи- </w:t>
              <w:br/>
              <w:t>гических процессах, определяющих качество</w:t>
              <w:br/>
              <w:t xml:space="preserve">и безопасность продукции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 на проверяемые изделия  </w:t>
              <w:br/>
              <w:t xml:space="preserve">(карты технологического процесса, опера- </w:t>
              <w:br/>
              <w:t>ционные, маршрутные карты, протоколы при-</w:t>
              <w:br/>
              <w:t xml:space="preserve">емо-сдаточных испытаний и т.п.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документа, регламентирующего требо-</w:t>
              <w:br/>
              <w:t xml:space="preserve">вания к техническому обслуживанию и ре-  </w:t>
              <w:br/>
              <w:t>монту технологического оборудования (гра-</w:t>
              <w:br/>
              <w:t xml:space="preserve">фик технического обслуживания оборудова- </w:t>
              <w:br/>
              <w:t xml:space="preserve">ния)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ень основных видов (не более 20) по-</w:t>
              <w:br/>
              <w:t xml:space="preserve">зиций измерительного и испытательного    </w:t>
              <w:br/>
              <w:t xml:space="preserve">оборудования с указанием даты последней  </w:t>
              <w:br/>
              <w:t xml:space="preserve">поверки, периодичности поверки (график   </w:t>
              <w:br/>
              <w:t xml:space="preserve">поверки средств измерения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отражающего изменения к </w:t>
              <w:br/>
              <w:t>требованиям по складированию, идентифика-</w:t>
              <w:br/>
              <w:t xml:space="preserve">кации, упаковке продукции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наличия и правильности нанесения</w:t>
              <w:br/>
              <w:t xml:space="preserve">знака соответствия на сертифицируемую    </w:t>
              <w:br/>
              <w:t xml:space="preserve">продукцию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возможности использования резуль- </w:t>
              <w:br/>
              <w:t>татов испытаний для подтверждения следую-</w:t>
              <w:br/>
              <w:t xml:space="preserve">щих показателей (перечень показателей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устранению выявленных недостатков и разработке корректирующи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рекомендаций и недостатк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в случае устранения замечаний к указанному срок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тс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обеспечивающие  стабильность  характеристик  продук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сохранения действи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N ______ на 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должност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должност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должност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(проверяемого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3</Characters>
  <CharactersWithSpaces>4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стояния производства при проведении инспекционного контроля за сертифицированной продукцией в области пожарной безопасности в Российской Федерации. Форма № 16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