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У-ОПФР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2 г. No. 8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ОПФ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6.2002 No. 9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ВОЕВРЕМЕННОСТИ РЕГИСТРАЦИИ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ТЕЛЯ В ОРГАНАХ ПФ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O.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 (старший)  уполномоченный   ГУ - Отделения  ПФР 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 в присутств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_____, ИН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 акт  проверки  своевременности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 страховых  взносов в ПФР в соответствии с п. 1 ст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РФ от 15.12.2001 No. 167-Ф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нарушение срока регистрации свыше ______ дней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. 1  ст.  27  Федерального  закона  РФ от 15.12.2001 No. 167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 штраф в размере 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уплате штраф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получа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уполномоченный    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    глава КФХ, физическ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ороду, району)            зарегистрированное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трахователя (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) -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(Ф.И.О.)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олучил _______________ 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(Ф.И.О.)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тделение Пенсионного фонда Российской Федерации по г. Москве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воевременности регистрации в качестве страхователя в органах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