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ациям по провер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ического состояния ст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ружных и внутренних газопров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стем газоснабжения тепловых электростанц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иковых котельных и котельных теплосет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34.20.595-9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язательно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УТВЕРЖД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"__" ___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ОВЕРКИ ТЕХНИЧЕСКОГО СОСТОЯНИЯ ГАЗОПРОВ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"__" _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Адрес энергообъекта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Характеристика газопровод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вление высокое, среднее (подчеркнуть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ина, диаметр, толщина стенк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СТ (или ТУ) на трубы и материалы труб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д постройки (ввод в эксплуатацию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Проверка плотно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количество  обнаруженных утечек  газа с начала эксплуа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азопровода,  связанных  с повреждением от разрыва газопровода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арных стыков, всего 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оценка  герметичности  газопровода в баллах,  приведенна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табл. 1 настоящих Рекомендац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Проверка состояния металла труб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личество измерений толщины стено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прямых участках 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тянутой части гиба 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зультаты измерений сведены в таблиц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9"/>
        <w:gridCol w:w="2026"/>
        <w:gridCol w:w="1755"/>
        <w:gridCol w:w="1754"/>
      </w:tblGrid>
      <w:tr>
        <w:trPr>
          <w:trHeight w:val="240" w:hRule="atLeast"/>
          <w:cantSplit w:val="true"/>
        </w:trPr>
        <w:tc>
          <w:tcPr>
            <w:tcW w:w="32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измерения    </w:t>
            </w:r>
          </w:p>
        </w:tc>
        <w:tc>
          <w:tcPr>
            <w:tcW w:w="3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начение толщины стенок, мм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ношение, %</w:t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портная  </w:t>
              <w:br/>
              <w:t xml:space="preserve">(проектная)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ая </w:t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ямого участка        </w:t>
              <w:br/>
              <w:t xml:space="preserve">Растянутой части гиба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ценка   качества  металла  трубы  в  соответствии  с  табл. 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х Рекомендаций 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Проверка качества сварных соедин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наружено   утечек   газа,   связанных  с  качеством  свар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единений с начала эксплуатации, всего 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личество дополнительно проверенных стыков 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том числе признанных дефектными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ценка  качества  сварных  соединений  в баллах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табл. 3 настоящих Рекомендаций 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Общая оценка (в баллах) технического состояния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азопровода согласно данным Рекомендациям составляет _____ балл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Дополнительные данные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Заключение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: 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8</Words>
  <Characters>2933</Characters>
  <CharactersWithSpaces>25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9:00Z</dcterms:created>
  <dc:creator>РАО «ЕЭС России»</dc:creator>
  <dc:description/>
  <dc:language>en-US</dc:language>
  <cp:lastModifiedBy/>
  <dcterms:modified xsi:type="dcterms:W3CDTF">2011-10-30T05:49:00Z</dcterms:modified>
  <cp:revision>2</cp:revision>
  <dc:subject>Акт</dc:subject>
  <dc:title>Акт проверки технического состояния газопрово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