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3, 20,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ТЕХНИЧЕСКОГО СОСТОЯ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ЗДУШНОГО СУДНА ГОСУДАРСТВЕНН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 200_ г. произвела технический осмот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ийный (заводской) номер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едения о воздушном суд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пуска -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ет с начала эксплуатации -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ас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ток ресурса до ремонта -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 годах, ме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ток ресурса до ремонта -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ас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ток ресурса д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осадках -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посадок после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монта -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ремонтов -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отная сторона акта проверки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ведения о двигателя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вигатель                  │ 1-й  │ 2-й  │ 3-й  │ 4-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номер двигателя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ботка с начала эксплуатации в часах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ботка после последнего ремонта в ча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емонтов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ресурса до ремонта в часах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воздушного винта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номер воздушного винта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ботка с начала эксплуатации в часах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ботка после последнего ремонта в ча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емонтов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Воздушное   судно   осмотрено   в  объеме  формы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го технического обслуживания, от "_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омплектность воздушного судн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Все доработки, обязательные к выполнению, на дату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Заключение комиссии о техническом состоянии воздушного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2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обороны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технического состояния государственного воздушного судна государственной ави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