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49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иновидеообъединение _________________ военного округа (фло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верки киновидеоустан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ною,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занимаемая должность, 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а проверка киновидеоустановки N _________________ и вы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Киновидеоустановку  обслуживает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оинское звание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лификация ___________, квалификационное удостоверение N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"___"________ ____ г.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организация, выдавшая квалификационное удостовер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Тип и техническое состояние аппаратуры (оборудова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Качество проекции (воспроизведения) и звукоуси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боротная сторона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роверки киновидеоустан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 Противопожарное   оборудование,   техника   безопасности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итарное   состояние   киноаппаратного   комплекса  и помещ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мотра киновидеофильм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Дополнительные замечания и предпис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воинское звание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 проверке киновидеоустановки N ___ 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воинские звания, подписи, фамилии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 актом 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андир войсковой част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59</Characters>
  <CharactersWithSpaces>29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9:00Z</dcterms:created>
  <dc:creator>Министерство обороны Российской Федерации</dc:creator>
  <dc:description/>
  <dc:language>en-US</dc:language>
  <cp:lastModifiedBy/>
  <dcterms:modified xsi:type="dcterms:W3CDTF">2011-10-30T05:49:00Z</dcterms:modified>
  <cp:revision>2</cp:revision>
  <dc:subject>Акт</dc:subject>
  <dc:title>Акт проверки технического состояния киновидео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