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ылки локомо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торвагонного подвижного сост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 ТУ-2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ена МПС в 199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ерки технического состояния локомотива (кр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торвагонного поезда (секции),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пересылки в недействующем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. ____________ месяца ___________ дня мы, нижеподписавшие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в  том,  что  произведенной   провер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состоя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локомотива (кр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оторвагонного поезда (с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______ N ______ депо ________________ ж.д., предназн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следования   в  поезде,   сплотке  (ненужное  зачеркнуть)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ующем состоянии,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именьшую толщину гребня имеет &lt;**&gt;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сная пара с правой стороны _________ мм, с левой _________ м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ибольший прокат имеет бандаж ____________ колесной пары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стороны и составляет _________________ м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азбеги колесных пар 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ходятся в номе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на всех гребнях колесной пар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тсутствует какой-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роконечный на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устройства для  смазки деталей ходовой  части  и  подви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ханизмов проверены и находятся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 исправном состоя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азка в узлы трения поступает 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орма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тормоза, в том числе ручной тормоз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справ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предохранительные устройства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исправ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 контрольные размеры бегунковой и  подчеркивающей  тележ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правилами ремонта паровозов, составляю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печь и топчан для проводника установлен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соблюдением требований чертежа завода - изготовителя локомо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торвагонного   поезда)   или   ПКБ   ЦТ,   свободный  доступ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бинированному крану двойной тяги обеспечен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     все        требования        технических    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омотиво(вагоно)строительного завода по  транспортировке 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омотива  (моторвагонного  поезда)  данной  серии, в том числ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   приспособления   его   для   безопасного   следова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ующем состоян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ыполнены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) стрела крана и его оп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креплены в транспортном полож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локомотива, крана, моторвагонного 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 подготовлен  для  следования в недействующем состоя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авилами технической  эксплуатации и Инструкцие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  пересылки   локомотивов   (кранов)   и   моторваг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ижного состава со скоростью следования _________________ км/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Проводнику     недействующего     локомотива    (кр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орвагонного поезда (секции) копия настоящего акта вруч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водник локомотива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фамилию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ающий   недействующий  локомотив  (кран),   моторваг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 (секцию) проинструктирован в знаниях  Инструкции  о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ылки    локомотивов   (кранов),   моторвагонного   подви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а,   Правил  безопасности  для  работников 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на элекрофицированных участ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оставляется  в  трех  экземплярах  на  каждый  локом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н),   моторвагонный  поезд  (секцию);  первый  экземпляр 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тся  начальнику  станции отправления, второй - вру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нику  локомотива  для  сдачи  по месту назначения локомо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на),  моторвагонного поезда (секции), третий - хранится в де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а заво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Фактическое состояние локомотива (крана),  моторваг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а (секции) по вопросам, изложенным в п.п. "а", "б", "в", "г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", "е", "ж", "з", "и", "к", "л" заполняется от ру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или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а депо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визор отделения желез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роги по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вижения поездов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 или 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чальника ОТК завод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. контрольный мас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борочного цеха (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окомотиворемо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водов)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спектор-приемщик ЦТ М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ли приемщик локомо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локомотиво(вагоно)стро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водов и депо, где он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водник локомо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рана), моторваг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езда (секции)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ашинист-инстру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кранам (для депо)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лиц, составивших акт,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ыть разборчиво написаны в скоб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5</Words>
  <Characters>6123</Characters>
  <CharactersWithSpaces>5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технического состояния локомотива (крана), моторвагонного поезда (секции), предназначенных для пересылки в недействующем состоянии. Форма № ТУ-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