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вер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состоя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ических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шек (мачт) устан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монта нефтя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вых скваж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пред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- владельца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ки технического состояния вышки (мачты)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 __________ для ремонта скваж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ип)           (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 по  проведению  проверки  технического состояния выш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ачты) выполнен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ладелец у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пециализирова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между ни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проверки  и  выполнения   работ  по 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в вышки (мачты) ___________________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водской номер)    (инвентар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дальнейшей работе допускается (не допуск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ледующей проверк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акт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яснительная запис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контракта по выполнению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специализированных организаций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владельца установки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6</Characters>
  <CharactersWithSpaces>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едеральный горный и промышленный надзор Росс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технического состояния вышки (мачты) установки для ремонта скваж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