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го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рки товарно-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(распоряжения, предписания) N ___ от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материально ответственн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внезапная проверка товарно-материальных ценностей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е документы: по приходу N ___ на сумм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расходу N ___ на сумму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351"/>
        <w:gridCol w:w="1080"/>
        <w:gridCol w:w="1215"/>
        <w:gridCol w:w="1079"/>
        <w:gridCol w:w="676"/>
        <w:gridCol w:w="810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но-    </w:t>
              <w:br/>
              <w:t>материальных</w:t>
              <w:br/>
              <w:t xml:space="preserve">ценностей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 xml:space="preserve">по   </w:t>
              <w:br/>
              <w:t xml:space="preserve">данным </w:t>
              <w:br/>
              <w:t xml:space="preserve">учет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наличие</w:t>
            </w:r>
          </w:p>
        </w:tc>
        <w:tc>
          <w:tcPr>
            <w:tcW w:w="2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указы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еспеченность   весоизмерительными   приборами,   правильнос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, время последней проверки весов и клеймение гир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соблюдение   установленных   правил  хранения  товарно-мате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хранность  товарно-материальных  ценностей  от  порчи  и  хи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противопожар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ЛОЖЕНИЯ КОМИССИИ ПО РЕЗУЛЬТАТА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и таксировку проверил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товарно-материальные  ценности,  поименованные  в  настоящем а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проверены в натуре в моем присутствии и внесены в акт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 претензий   к   комиссии   не  имею.  Товарно-материальные 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в акте, находятся на моем ответственном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7</Characters>
  <CharactersWithSpaces>2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ое агентство по рыболовству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товарно-материальных ценностей организации, подведомственной Росрыболовств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