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сентября 2006 г. N ВС-305ф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верки учебного тренажерного цент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едущего подготовку персонала су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звание учебного тренажерного судна  (УТС) или  бере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ого тренажерного центра (БУТ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сто нахождения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ТС/БУТ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ладелец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соответствии   с   распоряжением   (служебным   зада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по надзору в сфере транспорта от "__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 N ______ проведена проверка организации обучения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в,  наличия  тренажерных комплексов, оборудования и снаб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     инструкторов    на    соответствие  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ой  конвенции  о  подготовке и дипломировании моряк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ения  вахты  1978  года  с поправками (ПДНВ 78 с поправками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ам, указанным в п. п. 5.1 - 5.1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о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еречень тренажерных комплек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674"/>
        <w:gridCol w:w="675"/>
        <w:gridCol w:w="1215"/>
      </w:tblGrid>
      <w:tr>
        <w:trPr>
          <w:trHeight w:val="360" w:hRule="atLeast"/>
          <w:cantSplit w:val="true"/>
        </w:trPr>
        <w:tc>
          <w:tcPr>
            <w:tcW w:w="6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тренажерного            </w:t>
              <w:br/>
              <w:t xml:space="preserve">комплекса и его комплектация согласно    </w:t>
              <w:br/>
              <w:t xml:space="preserve">технико-эксплуатационным требованиям (ТЭТ)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 xml:space="preserve">наличи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-   </w:t>
              <w:br/>
              <w:t>ветствие</w:t>
              <w:br/>
              <w:t xml:space="preserve">(ТЭТ)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Комплекс подготовки к аварийным         </w:t>
              <w:br/>
              <w:t xml:space="preserve">действиям на судне:                          </w:t>
              <w:br/>
              <w:t>- учебный класс с натурными образцами средств</w:t>
              <w:br/>
              <w:t xml:space="preserve">пожаротушения, средств защиты органов        </w:t>
              <w:br/>
              <w:t xml:space="preserve">дыхания, снаряжения пожарного, аварийно-     </w:t>
              <w:br/>
              <w:t xml:space="preserve">пожарного имущества;                         </w:t>
              <w:br/>
              <w:t xml:space="preserve">- тренажер "Пожарный полигон";               </w:t>
              <w:br/>
              <w:t xml:space="preserve">- тренажер по борьбе с водой;                </w:t>
              <w:br/>
              <w:t xml:space="preserve">- аварийно-спасательное оборудование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Комплекс по подготовке к использованию  </w:t>
              <w:br/>
              <w:t xml:space="preserve">средств спасения и выживания на воде:        </w:t>
              <w:br/>
              <w:t xml:space="preserve">- учебный класс с натурными образцами        </w:t>
              <w:br/>
              <w:t xml:space="preserve">коллективных и индивидуальных средств        </w:t>
              <w:br/>
              <w:t xml:space="preserve">спасения;                                    </w:t>
              <w:br/>
              <w:t xml:space="preserve">- индивидуальные спасательные средства;      </w:t>
              <w:br/>
              <w:t xml:space="preserve">- водная акватория для проведения тренировок </w:t>
              <w:br/>
              <w:t xml:space="preserve">по управлению спасательной шлюпкой,          </w:t>
              <w:br/>
              <w:t xml:space="preserve">спасательным плотом, дежурной шлюпкой и      </w:t>
              <w:br/>
              <w:t xml:space="preserve">скоростной дежурной шлюпкой;                 </w:t>
              <w:br/>
              <w:t xml:space="preserve">- бассейн (водоем) для проведения тренировок </w:t>
              <w:br/>
              <w:t xml:space="preserve">по использованию индивидуальных спасательных </w:t>
              <w:br/>
              <w:t xml:space="preserve">средств;                                     </w:t>
              <w:br/>
              <w:t xml:space="preserve">- тренажер "Спасательная шлюпка";            </w:t>
              <w:br/>
              <w:t xml:space="preserve">- тренажер "Спасательный плот сбрасываемого  </w:t>
              <w:br/>
              <w:t xml:space="preserve">типа";                                       </w:t>
              <w:br/>
              <w:t xml:space="preserve">- тренажер "Спасательный плот спускаемого    </w:t>
              <w:br/>
              <w:t xml:space="preserve">типа";                                       </w:t>
              <w:br/>
              <w:t xml:space="preserve">- тренажер "Дежурная шлюпка";                </w:t>
              <w:br/>
              <w:t xml:space="preserve">- тренажер "Скоростная дежурная шлюпка"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Комплекс подготовки к оказанию          </w:t>
              <w:br/>
              <w:t xml:space="preserve">медицинской помощи:                          </w:t>
              <w:br/>
              <w:t xml:space="preserve">- учебный класс с техническими средствами    </w:t>
              <w:br/>
              <w:t xml:space="preserve">обучения и медицинским оборудованием;        </w:t>
              <w:br/>
              <w:t xml:space="preserve">- многофункциональный электронный            </w:t>
              <w:br/>
              <w:t xml:space="preserve">диагностический тренажер;                    </w:t>
              <w:br/>
              <w:t xml:space="preserve">- тренажер для проведения реанимации;        </w:t>
              <w:br/>
              <w:t xml:space="preserve">- фантом-тренажер для проведения инъекций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 Комплекс подготовки экипажей танкеров   </w:t>
              <w:br/>
              <w:t xml:space="preserve">(нефтеналивных, химовозов, газовозов):       </w:t>
              <w:br/>
              <w:t xml:space="preserve">- учебный класс с техническими средствами    </w:t>
              <w:br/>
              <w:t xml:space="preserve">обучения, наглядными пособиями, плакатами,   </w:t>
              <w:br/>
              <w:t xml:space="preserve">макетами;                                    </w:t>
              <w:br/>
              <w:t xml:space="preserve">- электронный тренажер грузобалластных       </w:t>
              <w:br/>
              <w:t xml:space="preserve">операций;                                    </w:t>
              <w:br/>
              <w:t xml:space="preserve">- пожарный полигон, оборудованный макетом    </w:t>
              <w:br/>
              <w:t xml:space="preserve">танкерного манифольда;                       </w:t>
              <w:br/>
              <w:t xml:space="preserve">- физическая модель грузового танка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еречень одобренных программ практической подготов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675"/>
        <w:gridCol w:w="675"/>
      </w:tblGrid>
      <w:tr>
        <w:trPr>
          <w:trHeight w:val="360" w:hRule="atLeast"/>
          <w:cantSplit w:val="true"/>
        </w:trPr>
        <w:tc>
          <w:tcPr>
            <w:tcW w:w="7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ебных программ     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 xml:space="preserve">наличии 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Начальная подготовка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Борьба с пожаром по расширенной программе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 Специалист по спасательным шлюпкам и плотам,     </w:t>
              <w:br/>
              <w:t>дежурным шлюпкам, не являющимися скоростными дежурными</w:t>
              <w:br/>
              <w:t xml:space="preserve">шлюпками 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 Специалист по скоростным дежурным шлюпкам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5. Оказание первой медицинской помощи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6. Оказание первой медицинской помощи и медицинский </w:t>
              <w:br/>
              <w:t xml:space="preserve">уход     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7. Ознакомительный курс для работы на танкерах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8. Специализированная подготовка персонала          </w:t>
              <w:br/>
              <w:t xml:space="preserve">нефтяных танкеров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9. Специализированная подготовка персонала          </w:t>
              <w:br/>
              <w:t xml:space="preserve">танкеров-химовозов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0. Специализированная подготовка персонала         </w:t>
              <w:br/>
              <w:t xml:space="preserve">танкеров-газовозов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1. Транспортировка опасных веществ на судах        </w:t>
              <w:br/>
              <w:t xml:space="preserve">(навалом, в упаковке)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2. Подготовка персонала пассажирских судов и       </w:t>
              <w:br/>
              <w:t xml:space="preserve">пассажирских судов Ро-Ро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личество квалифицированных инструкторов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Инструкторы   тренажерного   комплекса   "Подготовка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рийным действиям на судне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Инструкторы  тренажерного   комплекса    "Подготовка 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ю средств спасения и выживания на воде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Инструкторы тренажерного комплекса "Подготовка к оказ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помощи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Инструкторы тренажерного комплекса  "Подготовка  экипа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нкеров (нефтеналивных, химовозов, газовозов)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В наличии име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675"/>
        <w:gridCol w:w="674"/>
        <w:gridCol w:w="945"/>
      </w:tblGrid>
      <w:tr>
        <w:trPr>
          <w:trHeight w:val="360" w:hRule="atLeast"/>
          <w:cantSplit w:val="true"/>
        </w:trPr>
        <w:tc>
          <w:tcPr>
            <w:tcW w:w="6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 xml:space="preserve">наличи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я на право образовательной деятельност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вержденные учебные программы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ебные планы занятий и тренировок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ебные пособия и методические рекомендации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ебная литература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ьютерные обучающие и тестовые программы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ые видеофильмы и наглядные пособия:       </w:t>
              <w:br/>
              <w:t xml:space="preserve">плакаты, слайды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ые обязанности работников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а об аттестации инструкторского    </w:t>
              <w:br/>
              <w:t xml:space="preserve">состава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ожение (технический проект) об учебном      </w:t>
              <w:br/>
              <w:t xml:space="preserve">тренажерном центре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роектной документации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ата введения УТС/БУТЦ в эксплуатацию и N приказ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Вывод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 ознакомилась  с практикой проведения теоретически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ктических занятий и их обеспеченностью необходимым снабжение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, что: УТС/БУТЦ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звание УТС или БУТ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международным и национ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оответствует; 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к учебным тренажерным центрам и ем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может быть 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Федеральной службой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не может быть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 Свидетельство на право ведения  тренажерной 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а судов по следующим программ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ной   дополнительной   подготовки   персонала   су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требованиям Главы VI ПДНВ 78 с поправк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5265"/>
        <w:gridCol w:w="945"/>
        <w:gridCol w:w="1080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ило </w:t>
              <w:br/>
              <w:t xml:space="preserve">ПДНВ 78 </w:t>
              <w:br/>
              <w:t>с поправк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грамм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-</w:t>
              <w:br/>
              <w:t xml:space="preserve">шен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раз-</w:t>
              <w:br/>
              <w:t xml:space="preserve">решена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/1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подготовка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/3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рьба с пожаром по расширенной       </w:t>
              <w:br/>
              <w:t xml:space="preserve">программе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/2, п. 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по спасательным шлюпкам и  </w:t>
              <w:br/>
              <w:t xml:space="preserve">плотам, дежурным шлюпкам, не          </w:t>
              <w:br/>
              <w:t xml:space="preserve">являющимися скоростными дежурными     </w:t>
              <w:br/>
              <w:t xml:space="preserve">шлюпками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/2, п. 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по скоростным дежурным     </w:t>
              <w:br/>
              <w:t xml:space="preserve">шлюпкам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/4, п. 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первой медицинской помощ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/4, п. 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первой медицинской помощи и  </w:t>
              <w:br/>
              <w:t xml:space="preserve">медицинский уход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ьной дополнительной подготовки персонала определенных типов судов согласно требованиям Главы V ПДНВ 78 с поправк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4724"/>
        <w:gridCol w:w="945"/>
        <w:gridCol w:w="1080"/>
      </w:tblGrid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 Кодекса</w:t>
              <w:br/>
              <w:t xml:space="preserve">ПДНВ 78   </w:t>
              <w:br/>
              <w:t xml:space="preserve">с поправками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грамм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-</w:t>
              <w:br/>
              <w:t xml:space="preserve">шен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раз-</w:t>
              <w:br/>
              <w:t xml:space="preserve">решена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-V/1,        </w:t>
              <w:br/>
              <w:t xml:space="preserve">п. п. 2 - 7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накомительный курс для работы   </w:t>
              <w:br/>
              <w:t xml:space="preserve">на танкерах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-V/1,        </w:t>
              <w:br/>
              <w:t xml:space="preserve">п. п. 9 - 14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ьная подготовка персонала  </w:t>
              <w:br/>
              <w:t xml:space="preserve">нефтяных танкеров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-V/1,        </w:t>
              <w:br/>
              <w:t xml:space="preserve">п. п. 16 - 21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ьная подготовка            </w:t>
              <w:br/>
              <w:t xml:space="preserve">танкеров-химовозов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-V/1,        </w:t>
              <w:br/>
              <w:t xml:space="preserve">п. п. 23 - 24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ьная подготовка            </w:t>
              <w:br/>
              <w:t xml:space="preserve">танкеров-газовозов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-V/4, B-V/5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ировка опасных веществ   </w:t>
              <w:br/>
              <w:t xml:space="preserve">на судах (навалом, в упаковке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-V/2, A-V/3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готовка персонала пассажирских </w:t>
              <w:br/>
              <w:t xml:space="preserve">судов и пассажирских судов Ро-Р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 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актом  проверки  и  предписанием  об  устранении  замеч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ТС/БУТЦ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: "__" ____________ 200_ г.       Подпись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9</Words>
  <Characters>10364</Characters>
  <CharactersWithSpaces>8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Федеральная служба по надзору в сфере транспорта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учебного тренажерного центра, ведущего подготовку персонала судов, Федеральной службой по надзору в сфере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