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рки условий эксплуатации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специалистом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 соответствия   условий  эксплуатации  и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лифта рег. N ___________, установленного по адрес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ведениям, указанным  в  его  паспорт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 представлены в таблицах 1,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ие сведения о лифте и условиях эксплуа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15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(да/нет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е-изготовитель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лифта (пассажирский,         </w:t>
              <w:br/>
              <w:t xml:space="preserve">грузовой, больничный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зготовления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грузоподъемность, кг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ая скорость, м/сек.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становок (этажей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та подъема, 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емая температура в машинном      </w:t>
              <w:br/>
              <w:t xml:space="preserve">помещении, шахте, °С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ужающая среда, в которой эксплуати-  </w:t>
              <w:br/>
              <w:t xml:space="preserve">руется лифт (относительная влажность и  </w:t>
              <w:br/>
              <w:t xml:space="preserve">др.)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д дверей (автоматический, ручной   </w:t>
              <w:br/>
              <w:t xml:space="preserve">и т.п.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 электропитания на вводе, 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ципиальная электрическая схема      </w:t>
              <w:br/>
              <w:t xml:space="preserve">(N схемы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мене и ремонте оборудования (составных частей) лиф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971"/>
        <w:gridCol w:w="175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мены (ремонт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Лебедк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Редуктор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КВШ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Электродвигатель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Тормоз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Канаты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абин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ривод дверей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Двери кабины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отивовес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Подвеска противовеса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ругое оборудовани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                        ___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3</Characters>
  <CharactersWithSpaces>2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ый горный и промышленный надзор Росс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условий эксплуатации лиф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