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шенных градире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22.40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ВНУТРЕННЕЙ ОЧИСТКИ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ОДОРАСПРЕДЕЛЕНИЯ ГРАДИРНИ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ЭС ________________________________ "__" 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представители монтажной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я технадзора заказчика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том,  что  произведены  осмотр  и 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й очистки узлов и секций трубопроводов перед монтаж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ен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роверк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  производить  монтаж  указанных в настоящем  акте уз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ций трубопроводо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нтажной организации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адзора заказчика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РАО «ЕЭС России»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внутренней очистки трубопроводов водораспределения градир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