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38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1996 г. N 1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И ПРИМЕРНЫЙ 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ПОЛНЕНИЯ АКТА ПРОВЕРКИ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ВОПРОСАМ ОРГАНИЗАЦИИ И ОБЕСПЕЧЕНИЯ БЕЗОПА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КСПЛУАТАЦИИ ОБЪЕКТОВ Г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МАНДИРУ ВОЙС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ЧАСТИ 111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. Москва, К-16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С актом ознакомлен"                  НАЧАЛЬНИКУ 962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андир войсковой части 00000             ГОСТЕХНАДЗОРА М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г. Москва, К-1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19__ г.                 КОМАНДИРУ ВОЙС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ЧАСТИ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. Тейк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йсковой части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рки _____________________________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 и обеспечения безопасной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ъектов г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4          18 августа 199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проведена в период с ________ по __ 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962                          М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ланом работы _______ отдела гостехнадзора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ВО          18 декабря 199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командующим войсками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круг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Инструкции по проверке и оценке состояния  организ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безопасной   эксплуатации    котельных    устано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ых  машин,  лифтов  и  других  объектов  г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оруженных Силах Российской  Федерации,  утвержденной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Министра обороны Российской Федерации 1996 г. N 11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было про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ровых (водогрейных) котлов - _ ед. техни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фтов - _ ед. техни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подъемных кранов - _ ед. техни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помогательных грузозахватных приспособлений - _ ед. техни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удов, работающих под давлением, - _ ед. техни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лонов - __ ед. техни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их мест по обслуживанию объектов гостехнадзора -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ния требований безопасности проверялись у _____________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 персонала.  Проверялось  обеспечение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работ в газовой котельной, в диспетчерском пункт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 лифтов,  медицинском  пункте,   а   также   в 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очно-разгрузочных работ с использованием  крана  КС-3572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й разгрузочной площа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. РЕЗУЛЬТАТЫ ПРОВЕРКИ СЛЕДУ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войсковой части планируются и осуществляются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ожительное в рабо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еспечению безопасной эксплуатации объектов гостехнадзо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РТБ-9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ечение 5 лет не было аварий и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остояние аварийности и травматиз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х гостехнадз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лучшую  сторону  по  результатам  проверки   отме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ж, начальник прапорщик Казарян А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одразделения,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ровень поддержания  объектов  гостехнадзора  в  техн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хорошо"                       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м состоянии оценивается _____________ (К   = 0,94). Из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ценка)      т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ных объектов гостехнадзора _______ не отвечали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и их работа была остановлена. К ни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ГТН │    Выявленные     │       Предлож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ладелец)    │  неисправности,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</w:t>
      </w:r>
      <w:r>
        <w:rPr/>
        <w:t>дефекты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│         2         │          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Лифт грузовой  │Разрегулирован     │На всех 12 лифтах пр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0 кгс (столовая)│ограничитель       │верить работоспособ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скорости, ловители │ловителей и огранич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при проверке не    │скоро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сработали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Таль (станция  │Имеются 20 обрывов │Установить на таль друг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забора)       │проволок на шаге   │канат при наличии сер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свивки каната, что │фиката на кана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превышает норму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браковки (допус-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кается не более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12 обрывов)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Баллон         │Истек срок техни-  │Проверить срок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лекислотного    │ческого освидетель-│освидетельствования все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нетушителя      │ствования в 1993 г.│баллонов, находящихся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довольственный│                   │воинской части. Балло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лад)            │                   │с истекшими сроками о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│</w:t>
      </w:r>
      <w:r>
        <w:rPr/>
        <w:t>видетельствования изъя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│</w:t>
      </w:r>
      <w:r>
        <w:rPr/>
        <w:t>из эксплуат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ализ причин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2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качественное техобслуживание ОГТН -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7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мение персоналом выявлять неисправности, дефекты -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1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нание сроков освидетельствования -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Уровень  поддержания   безопасных   условий 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гостехнадзора    на    рабочих    местах    оцен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довлетворительно"                   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К    = 0,84). Из __ проверенных рабочи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ценка)          б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 не отвечали требованиям безопасности. К ни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чее место │         Нарушения         │    Предлож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Машинист    │Освещенность щитов управле-│Привести освещен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вого котла │ния не отвечает санитарным │ность рабочих мест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тельная)    │нормам (требуется 100 лк,  │установленной н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фактически не более 60 лк)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Нет инструкции по аварийной│Разработа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остановке котлов           │инструкцию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В котельной нет телефона   │Установить телефо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для связи с техническими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лужбами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варщик     │Отсутствуют специальные    │Изготовить носилки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монтная     │устройства для перемещения │Оборудовать тран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терская)    │баллонов и их перевозки на │портное устрой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наполнительные станции     │приспособлениями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│</w:t>
      </w:r>
      <w:r>
        <w:rPr/>
        <w:t>перевозки баллон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Аппаратчик  │Отсутствует табличка с     │Нанести на видн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  │обозначением регистрацион- │месте стерилизат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рилизатора  │ного номера, разрешенного  │указанную табличк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дпункт)     │рабочего давления, числа,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месяца и года следующего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освидетельствования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Лифт пасса- │На основной посадочной     │Разработать прави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рский (управ-│площадке на табличке не    │пользовании лифтом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е воинской │указан номер телефона для  │Определить поряд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)         │связи с аварийной службой. │аварийного вызо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В кабине лифта нет правил  │электромонтера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пользования лифтом         │остановке каби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│</w:t>
      </w:r>
      <w:r>
        <w:rPr/>
        <w:t>между этажам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лощадка    │Отсутствуют штатные        │Восстановить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я   │ограждения на площадке     │площадке огра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н-балки (на-│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ная станция)│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ализ причин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4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ие регламентной документации -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55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ие, неисправность средств безопасности -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5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выполнение санитарных норм -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ровень обученности обслуживающего  персонала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  на     объектах     гостехнадзора     оцен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еудовлетворитель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К   = 0,6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ценка)      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ния норм и правил безопасности проверялись 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8                                      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бочих местах у _____ лиц обслуживающего персонала, из них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ли неудовлетворительные знания. К ни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фессия,    │По каким вопросам пока- │    Предлож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вание, фамилия, │зал неудовлетворительные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ициалы      │знания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рановщик ряд. │Не знал нормы браковки  │Организовать и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мов В.В.       │канатов, а также порядок│вести цикл занятий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регулировки и проверки  │обслуживающим перс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тормозов крана          │налом по изуче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│</w:t>
      </w:r>
      <w:r>
        <w:rPr/>
        <w:t>требований безоп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лесарь КИПиА, │Не знал правил оказания │ности по вопросам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ющий     │помощи пострадавшим и   │по которым он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ь, Усачев В.Д. │порядок применения      │недостаточн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медикаментов аптечки    │подготовле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- 5. Стропальщи-│Не знали способов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Петров Н.И.,   │строповки типовых грузов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ов К.В.,       │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нков А.Е.       │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- 8. Операторы  │Не умели практически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техническому   │выполнять операции по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ю лиф- │извлечению пассажиров из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 Гусаров А.А., │кабины лифта при непред-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агунова С.А,    │виденной остановке ее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нкова С.В.      │между этажами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ом  проверенный  обслуживающий  персонал  показал  слаб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ния по следующим вопр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умению  отыскивать  неисправности  (дефекты)  на 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2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ехнадзора -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4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равилам безопасности ведения работ -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28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казанию помощи пострадавшим -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лнота и качество  исполнения  организационных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ТД и РТБ-95 при эксплуатации объектов  гостехнадзора  оцен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довлетворительно"                    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К    = 0,75). Из __ проверенных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ценка)          и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выполнению, _____________ были полностью (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ыполнены. К основным из них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выполненные мероприятия      │       Предлож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Лицо по надзору не аттестовано    │Составить план мероприят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емонт автомобильного крана       │по устранению отмеч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 организацией без проверки │недостатков, определи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я лицензии на право проведения │сроки и ответственных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                   │выполне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е во всех подразделениях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ы руководители работ на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нах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 планах командирской подготовки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редусмотрено изучение НТД и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ТБ-95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Не разработана (в продслужбе)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ая инструкция для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фтов грузовых малых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е оформляются наряды-допуски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аботы с повышенной опасностью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менением объектов гостехнадзора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Лицам, ответственным за эксплуата-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ю автоклавов, не оформлены удосто-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ения установленного образца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е организовано обучение 2 диспет-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ов по техническому обслуживанию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фтов в учебном комбинате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тсутствуют грузы для проведения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ческих и динамических испытаний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нов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ализ причины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12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латность непосредственных исполнителей -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6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ие контроля со стороны начальников -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28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ведение НТД до исполнителей -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Уровень организации и  обеспечения  безопасности  рабо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удовлетворитель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х гостехнадзора оцениваетс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0,76                                   (оц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   =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онтроле проводимых в ходе проверки работ имели место следующие нарушения требовани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ашинист котельной Побожий К.И. при нахождении на дежурстве оставил рабочее место и проводил хозяйственные работы вне помещения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смене дежурства в котельной не была проверена исправность действия манометров, предохранительных клапанов, указателей уровня воды и питательных насосов с записью в смен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оверке в работе один резервный питательный насос находился в нерабочем состоянии (неисправ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диспетчерском пункте на пульте контроля не работали 3 (из 8) лампочки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разгрузке вагона краном КС-357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овал на рабочем месте руководитель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боте применялись случайные, непромаркированные стро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н не был выставлен на дополнительные оп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л преднамеренно выведен из строя конечный выключатель подъема крю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стерилизации медицинского инструмента аппаратчица автоклава работала при отсутствии одного манометра (сдан в КИЛ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9. В работе лица по  надзору  за  грузоподъемными  машинами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майора Кротова В.Д.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удами, работающими под давлением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а КЭ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, при выполнении прям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техническому надзору имели место следующие недостат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  Учет   объектов    гостехнадзора    неполный.  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держащиеся  в  журнале учета, не отвечает фактическому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л на места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  Отсутствует   план   технических   освидетельствований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нтрольных проверок ОГТ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Показал неудовлетворительные знания РТБ-95, вследствие ч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ффективность его надзорной деятельности низка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3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0. Всего в ходе проверки было выявлено ____________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ебований по безопасности на ОГТН организационного и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4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характера (в 1994 году их было __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1.  В  худшую  сторону  по  результатам  проверки  отмеч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пловое хозяйство, начальник Булдаков К.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подразделения, 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2.  К  числу других основных не решенных в целом за войсков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асть вопросов следует отнест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 Не  изучено  с заместителями командира и начальником штаб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инской части РТБ-95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Не проведено разграничение обязанностей между замест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андира  воинской  части  по  управлению  эксплуатацией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стехнадзора в подчиненных им подразделениях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II. ВЫВОД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рганизация  и  обеспечение  безопасной  эксплуат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00000 отвечаю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стехнадзора в войсковой части ______________ требованиям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инистра обороны Российской Федерации 1995 г. N 214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"удовлетворительно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ровень этой работы в целом оценива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оцен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по отдельным критериям безопасности  характеризуется 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нными (по сравнению с 199_ годо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Критерии безопасности и оценки                    │С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─────┬──────────────┬─────────────┬──────────────┬──────────────┤</w:t>
      </w:r>
      <w:r>
        <w:rPr>
          <w:sz w:val="18"/>
          <w:szCs w:val="18"/>
        </w:rPr>
        <w:t>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 │     К        │      К       │     К       │     К        │     К        │бал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</w:t>
      </w:r>
      <w:r>
        <w:rPr>
          <w:sz w:val="18"/>
          <w:szCs w:val="18"/>
        </w:rPr>
        <w:t>тб      │       брм    │      об     │      исп     │      бр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┬────────┼─────┬────────┼─────┬───────┼─────┬────────┼─────┬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знач.│ оц-ка  │знач.│ оц-ка  │знач.│ оц-ка │знач.│ оц-ка  │знач.│ оц-к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┼────────┼─────┼────────┼─────┼───────┼─────┼──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95│0,94 │"хор."  │0,84 │"удовл."│0,60 │"неуд."│0,75 │"удовл."│0,76 │"удовл."│3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┼────────┼─────┼────────┼─────┼───────┼─────┼────────┼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94│0,87 │"удовл."│0,70 │"неуд." │0,54 │"неуд."│0,60 │"неуд." │0,83 │"удовл."│2,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┴────────┴─────┴────────┴─────┴───────┴─────┴────────┴─────┴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ЕД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ным лицам воинской части при выполнении своих уставных обязанностей по осмотру и проверке состояния вооружения и военной техники усилить контроль за безопасностью на объектах гос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ам служб составить по службам планы устранения недостатков и организовать их выполнение до 15 сентября 199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ять меры по закупке в книготорговой сети недостающих НТД по безопасности на объектах гостехнадз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странении недостатков и выполнении предложений, отме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9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м акте, предлагается доложить начальнику ________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ВО    1 октября   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ехнадзора ___ до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М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арший инспектор отдела гостехнадзор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олковник К. Войте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18 августа   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 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2</Words>
  <Characters>21083</Characters>
  <CharactersWithSpaces>17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обороны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оинской части по вопросам организации и обеспечения безопасной эксплуатации объектов гостехнадзор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