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гидромета ССС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2.04-5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 воздухоохранной деятельности в период Н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роведенной с _________ по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рки (гор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порядковый   номер   проведенной  провер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предприя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Закон  Союза  ССР  и  союзных  республик  об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ого воздуха,  Положение  о  государственном  контроле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ой  атмосферного воздуха,  утвержденное Постановл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ов СССР от 19.08.82 N 76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нициалы предста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инспекции по охране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 Госкомгидромете С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представителя(ей) контрол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ов, привлеченных к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час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.о. представител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.о.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риродоохранную деятельность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 1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2429"/>
        <w:gridCol w:w="270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я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  <w:br/>
              <w:t xml:space="preserve">предписа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инят к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                 подпись предста-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теля парти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предста-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теля профсою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_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экземпля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экземпля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-й экземпляр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получ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атериалы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необходимости должны быть применены санкции к виновным в нарушениях законодательства по охране атмосферного воздуха и составлен протокол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комплексных проверках во взаимодействии с другими органами государственного контроля за охраной атмосферного воздуха акт подписывается все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Государственный комитет СССР по гидрометеорологии и контролю природной среды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духоохранной деятельности в период неблагоприятных метеорологически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