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10 г. N 1490-Пр/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рки возможности выполнения лицензион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условий производства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иказ Росздравнадзора от ___________ 20__ г. N ___ -Пр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Резюме акта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2970"/>
        <w:gridCol w:w="2836"/>
      </w:tblGrid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юридический     </w:t>
              <w:br/>
              <w:t xml:space="preserve">адрес предприятия, ИНН, ОГРН, </w:t>
              <w:br/>
              <w:t xml:space="preserve">тел./факс.                    </w:t>
              <w:br/>
              <w:t xml:space="preserve">Адрес(а) мест осуществления   </w:t>
              <w:br/>
              <w:t xml:space="preserve">лицензируемой деятельности,   </w:t>
              <w:br/>
              <w:t xml:space="preserve">тел./факс            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производственных операций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активных</w:t>
              <w:br/>
              <w:t xml:space="preserve">фармацевтических     </w:t>
              <w:br/>
              <w:t xml:space="preserve">субстанций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готовых </w:t>
              <w:br/>
              <w:t>лекарственных средст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  </w:t>
              <w:br/>
              <w:t xml:space="preserve">промежуточных или    </w:t>
              <w:br/>
              <w:t xml:space="preserve">нерасфасованных      </w:t>
              <w:br/>
              <w:t>лекарственных средст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совка и упаковка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о      </w:t>
              <w:br/>
              <w:t xml:space="preserve">контракту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(ы) проведения проверки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едатель комиссии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комиссии/эксперты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ина проведения проверки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Введ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2970"/>
        <w:gridCol w:w="2836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 производства      </w:t>
              <w:br/>
              <w:t xml:space="preserve">(участки)            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ящий персонал          </w:t>
              <w:br/>
              <w:t xml:space="preserve">предприятия, принимавший      </w:t>
              <w:br/>
              <w:t xml:space="preserve">участие в проверке         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редоставленные до </w:t>
              <w:br/>
              <w:t xml:space="preserve">проведения проверки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документов  </w:t>
              <w:br/>
              <w:t>на получение лиценз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документов  </w:t>
              <w:br/>
              <w:t xml:space="preserve">на аттестацию ОКК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        </w:t>
              <w:br/>
              <w:t xml:space="preserve">предприятии          </w:t>
              <w:br/>
              <w:t xml:space="preserve">(мастер-файл)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: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развития предприятия    </w:t>
              <w:br/>
              <w:t xml:space="preserve">(производственного участка)  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Результаты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590"/>
      </w:tblGrid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информации о предприятии        </w:t>
              <w:br/>
              <w:t xml:space="preserve">(мастер-файла)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качеством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сонал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я и оборудование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идация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ация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ламации и отзыв продуктов с рынка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инспекция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 качества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 проведение анализов по  </w:t>
              <w:br/>
              <w:t xml:space="preserve">контракту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Перечень недостат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ические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щественные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Заключительное совещание (оценка ответа на выявленные недостат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590"/>
      </w:tblGrid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нтарии предприятия в ходе         </w:t>
              <w:br/>
              <w:t xml:space="preserve">заключительного совещания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ценка ответа предприятия на выявленные</w:t>
              <w:br/>
              <w:t xml:space="preserve">недостатки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бранные в ходе проверки документы   </w:t>
              <w:br/>
              <w:t xml:space="preserve">и/или образцы (приложения к акту)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проверки  выявлены  следующие  нарушения 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и  условий,  выполнение  которых  обязательно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лекарствен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. Рекомендации и выв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590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ды     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ы/отказались от ознакомления с актом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ачестве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также со стороны                            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возможности выполнения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ых требований и условий осуществ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проверки составлен в двух    экземплярах, один вручен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другой приобщен к лиценз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N ________ от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результатам   проверки   составлен  протокол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 от  ______________  N _____, даны предписания об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журнале учета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казанной проверке сделана запись N ________ от _________________/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мероприятий по контролю                            отсутствует/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мероприятий по контролю            оформлен с нарушениями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Федеральным  законом  от  26 декабря 2008 года N 294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  прав   юридических   лиц  и  индивидуальных  предпринимателей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государственного   контроля   (надзора)   и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__________________________________________ "__" 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осущест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"__" ч. "__"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89</Characters>
  <CharactersWithSpaces>5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озможности выполнения лицензионных требований и условий производства лекарственных средст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