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10 г. N 1490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онных требований и услови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связанной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сихотропных веществ, внесенных в Список 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 ч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 Федеральной  службы  по  надзору  в 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в состав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 на  основании  приказа  Росздравнадзора 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в присутствии  должностных  лиц  со  стороны  соискателя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 осуществлена    проверка    возможности    выполнения 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 и  условий,  регламентированных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4.11.2006  N  648  "Об  утверждении Полож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"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онно-правовая форма и 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/местах осуществления деятельности, расположенном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юридического лиц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Директора _____ Ответственного за хранение и учет НС и П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юридического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адрес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ведомления из ИФНС (для обособленных подразделений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вид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" _______ г. Срок действия лицензии до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ая деятельность на обследуемом объекте в ча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2025"/>
        <w:gridCol w:w="809"/>
        <w:gridCol w:w="2431"/>
        <w:gridCol w:w="1214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ивирова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анение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тических (стандартных) образц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е обследование проведен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контролирующей организаци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предложения и замечания не выполне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ходе 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ензионных требований и услови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Выполнение общих требований и условий при осуществле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язанной с оборотом наркотических средств и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Наличие   у   соискателя   лицензии  принадлежащих  ему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или  на  ином  законном  основании помещений и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участков для осуществления лицензируем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Договор аренды / свидетельство о праве собствен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" ____________ г. по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Заключение государственной санитарно-эпидемиологической служб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N, дата выдачи, срок действ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анитарное состояние помещ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обходимость в капитальном или косметическом ремонт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личие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ислить оборудование и указать акты приемки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баланс и др.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озможность соблюдения требований по технической укреп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снащению средствами охранной сигнализации объектов и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уемых для осуществления лицензируем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Наличие  заключения органов по  контролю  за  оборотом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  о соответствии установлен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и  помещений, земельных участков, где осуществляется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ая с оборотом наркотических средств и психотропных вещест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дату и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ислить помещения, на которые выдан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Характеристика помещений (место   расположения  в здании,  N N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 по  плану  БТИ, оснащенность) для хранения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сячного запас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рех- пятидневного запас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днодневного запас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Возможность соблюдения требован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илами допуска лиц к работе с наркотически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сихотропными веществами,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ительства Российской Федерации от 6 августа 1998 г. N 8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 Наличие  справок  из  учреждений  государственной  ил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здравоохранения  об  отсутствии у работников, имеющих в силу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 обязанностей  доступ  к  наркотическим  средствам и психотроп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м,     заболеваний    наркоманией,    токсикоманией,    хро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измом,   а   также   об  отсутствии  среди  них  лиц,  призн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законодательством  Российской  Федерации  непригодным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отдельных  видов  профессиональн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источником повышенной опас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Наличие  заключения органов по  контролю  за  оборотом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веществ об отсутствии у работников, имеющих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 служебных   обязанностей   доступ   к   наркотическим  средств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м веществам, непогашенной или неснятой судимости за пре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й  тяжести, тяжкое преступление или особо тяжкое преступление либ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е,  связанное  с  незаконным  оборотом  наркотических 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  том  числе  совершенное  вне предел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а также о том, что указанным работникам не предъявлено обв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вершении  преступлений,  связанных с незаконным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количество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 Наличие  приказа руководителя организации  о  допуске  сотрудников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с наркотическими средствами и психотропными веществам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ату и N, количество допущенных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. Наличие в штате работников (провизоров, фармацевтов, врач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него медицинского персонала, научных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женерно-технических работников и др.), имеющих высш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нее специальное, дополните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(или) специальную подготовку в сфере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, соответствующие требованиям и характ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олняем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Дипломы и сертификаты 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изор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О, регистрационный N диплома, дата выдачи/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сертификата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ы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, регистрационный N диплома, дата выдач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онный N сертификата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работни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пециалис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Наличие  у  работников,  допущенных   к   работе   с   нарко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и  психотропными  веществами  специальной  подготовки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ой деятель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Наличие штатного распис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 Оформление  трудовых  отношений со  специалистам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Трудового кодекса РФ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Правила внутреннего трудового распоряд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ичие отметок об ознакомлении сотруд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Наличие      функционально-должностных  инструкций  (с   отметкой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пециалистов _____________ на вспомогательный персона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озможность соблюдения требований,   предусмотренных  Правилами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хранения специальных журналов регистрации операций, связанных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,  психотропных веществ и их прекурсоров, и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юридическими  лицами  отчетов  о  деятельности,  связанно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наркотических  средств  и  психотропных  веществ,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4 ноября 2006 г. N 6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орядке  представления  сведений  о 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и  регистрации опе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оборотом  наркотических  средств,  психотропных  веществ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 Наличие  и  оформление   Журнала  регистрации  операций,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ответствие/несоответствие требованиям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мым к ведению Журнала, наличие оригиналов или за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пий документов, отмеченных в журнале, подши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хронологическ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Ответственный за  ведение  и  хранение  журнала  регистрации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, дата и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Ответственное лицо,   на  которое  возложен  контроль  за  веде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м журнала регистрации операц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ИО, дата и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Соблюдение порядка представления  отчетов  о  деятельности, 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боротом  наркотических средств и психотропных веществ, перечень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Постановлением Правительства Российской Федерации от 30 июн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681  "Об  утверждении  перечня  наркотических  средств,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и их прекурсоров, подлежащих контролю в Российской Федерации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Наличие сейфов для хранения учетной докумен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Приказ о назначении ответственного за хранение ключей, пломбир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ки сейфо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 Проведение  ежемесячных   инвентаризаций   наркотических 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с составлением баланса товарно-материальных ц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ериодичность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Отразить результаты сверки книжного остатка и фактического налич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ожность выполнения дополнительных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существлении   конкретных   видов   работ   в  рамках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связанной  с  оборотом 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  (соблюдение   правил   и  порядка  культивирования,  пере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,   хранения,   учета,   изготовления,   отпуска,   ре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,   приобретения,   перевозки,   уничтожения  и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веществ аналитических (стандар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рерабо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 Наличие  государственного   заказа   на   разработку 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Указать  перечень  наркотических   средств  и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х для разработ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Наличие  плана распределения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одство,   изготовление  (промышленное),  реализация  ана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ндартных)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 Наличие  заключения  (или  решения   о   выпуске)   о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производства  требованиям  Федерального закона от 22.06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6-ФЗ "О лекарственных средствах"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Указать  перечень   разрешенных   для   производства   (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ату выдачи и N регистрационного удостоверения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N ФС или ФСП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Виды производственных опер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 активных фармацевтических субстанц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/изготовление готовых лекарственных средст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  промежуточных  или  нерасфасованных  лекарствен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асовка и упаков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/изготовление по контрак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о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Инспектируемые производственные ли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Управление качеств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Персона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Помещения и оборудо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Документ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Контроль каче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Производство и проведение анализов по контракт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Рекламация и отзыв продуктов с рын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Самоинспекц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3. Конкретные разделы, связанные с производственными операц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4. Наличие плана  распределения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аличие приборов для регистрации  параметров  воздуха  (термомет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рометрических  гигрометров),  дата  поверки  органами 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;  ведение  журналов  ежедневного  учета показателей (температу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на момен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Соблюдение условий хранения термолабильных препарат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 Наличие  на  местах хранения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таблицы ВР и ВС доз, а также таблиц противоядий при отравлении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 Соблюдение  норматива запаса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с учетом технической укрепленности помещений хран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 Соблюдение  срока  годности,   организация   контроля  (журнал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  с  ограниченными  сроками  годности  или  компьютерный  учет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ечаткой на бумажном носителе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 Наличие  аналитических  (стандартных)   образцов  с  истекшим 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место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Наличие приказов о списании (с указанием обоснования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Наличие Договоров на уничтожение наркотических средств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с организациями, имеющими соответствующую лицензи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9.  Организация  контроля   качества  лекарственных  препаратов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в  соответствия, удостоверяющих  качество 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ыборочно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0. Соответствие  серий   лекарственных  препаратов  сериям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еревоз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Договор на охрану и сопровождение груз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Отметка (справка) о согласовании маршрута перевоз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 Наличие  приказа о перевозке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 Наличие  инструкции,  утверждающей  порядок  перевозки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  Наличие   транспортных    средств,    используемых   для 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Наличие инструкции,  утверждающей  порядок  уничтожения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 Наличие  приказа о создании  комиссии  по  уничтожению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 Использование  наркотических  средств   и   психотропных 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, учебных целях и экспертной работ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1. Наличие утвержденного списка лиц, проводящих эти рабо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2.  Количества  используемых   наркотических 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личие основания и обоснования их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3. Наличие инструкции, определяющей  порядок  работы  с  нарко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и  психотропными  веществами  (включая порядок использован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ов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4. Организация учета наркотических средств  и  психотропных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 институтах,  лабораториях  и  учебных  заве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числить формы учет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5.  Приказ  о  назначении  ответственного  лица   за  учет  и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 Использование  наркотических  средств   и   психотропных 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1.  Порядок учета использованных  ампул  из-под  наркотически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иказа о комиссии по уничтожению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 оформление актов на уничтожение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нструкции о порядке уничтожения использованных ампу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2. Порядок учета специальных рецептурных блан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личие  приказа  о  назначении   ответственного   лица   за  полу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, учет и отпуск специальных рецептурных бланк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комиссии по приемке специальных рецептурных блан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условий хранения специальных рецептурных блан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журнала по учету специальных рецептурных бланк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нормативов запаса специальных рецептурных бланк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рядок выдачи специальных рецептурных бланков лечащим врач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в соответствии с каки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 Использование  наркотических  средств   и   психотропных 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1.  Порядок учета использованных  ампул  из-под  наркотически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иказа о комиссии по уничтожению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 оформление актов на уничтожение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нструкции о порядке уничтожения использованных ампу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2. Наименование используемых препара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ализация,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Наличие договоров, контрактов на закупку продук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аличие лицензии у поставщика на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язанную с оборотом наркотических средств и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Наличие договоров на поставку продукции потребителя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аличие лицензии у покупателя на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ную с оборотом наркотически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Номенклатура  и   ассортимент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сновной перечень и количество используем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проверки  возможности  выполнения лицензионных требов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при осуществлении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, внесенных в Список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оверке   со   стороны   соискателя лицензии присутствовали, с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/отказались от ознакомления с актом проверк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возможности   выполнения   лицензионных   требований   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составлен в двух экземплярах, один вручен представителю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проверки  сданы  предписания  об устранении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 Федеральным законом от 26.12.2008 N 294-ФЗ  "О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юридических  лиц  и индивидуальных предпринимателе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оля  (надзора)  и муниципального контроля" 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мероприятий по контролю сделана запись N 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г. ___________                         "__" 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 ч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7</Words>
  <Characters>35021</Characters>
  <CharactersWithSpaces>29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можности выполнения соискателем лицензии лицензионных требований и условий при осуществлении деятельности, связанной с оборотом наркотических средств и психотропных веществ, внесенных в Список I, в соответствии с Федеральным законом «О н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