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марта 2010 г. N 1490-Пр/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верки возможности выполнения соискателем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ензионных требований и условий при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еятельности, связанной с оборотом нарко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психотропных веществ, внесенных в Список II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соответствии с 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О наркотических средствах и психотропных ве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с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 ч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 Федеральной  службы  по  надзору   в   сфере  здравоохран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развития в составе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й на основании приказа Росздравнадзора от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 в присутствии должностных лиц со стороны 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  осуществлена    проверка    возможности    выполнения   лиценз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 и  условий,  регламентированных  Постановл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04.11.2006  N  648  "Об  утверждении Положений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деятельности,  связанной с оборотом наркотических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"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рганизационно-правовая форма и 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е/местах осуществления деятельности, расположенном по адресу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юридического лица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/факс: Директор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хранение и учет НС и П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государственный регистрационный номер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юридического лиц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ФНС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, адрес,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Уведомления из ИФНС (для обособленных подразделений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на вид деятельност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лицензирующ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от "__" _________ г. Срок действия лицензии до "__"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ная деятельность на обследуемом объекте в час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216"/>
        <w:gridCol w:w="1754"/>
        <w:gridCol w:w="1215"/>
        <w:gridCol w:w="2161"/>
        <w:gridCol w:w="1349"/>
      </w:tblGrid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ане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ие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возк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готовление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уск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ование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работка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ализац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ничтожение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ее обследование прове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контролирующей организации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е предложения и замечания не выпол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ходе проверки возможности выполнения соискателем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лицензионных требований и условий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раздел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I. Выполнение общих требований и условий при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еятельности, связанной с оборотом нарко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психотропных веще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 Наличие   у   соискателя   лицензии   принадлежащих   ему   на 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или на ином законном основании помещений и оборудования,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лицензируем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Договор аренды / свидетельство о праве собственност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с "__" ___________ г. по 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Заключение государственной санитарно-эпидемиологической службы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N, дата выдачи, срок действия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анитарное состояние помещений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еобходимость в капитальном или косметическом ремонт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Наличие оборудова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еречислить оборудование и указать акты приемки основ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баланс и др.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Возможность соблюдения требований по технической укреп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оснащению средствами охранной сигнализации объектов и помещ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пользуемых для осуществления лицензируем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 Наличие  заключения органов по  контролю  за  оборотом 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и  психотропных  веществ  о соответствии установленным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и помещений, где осуществляется деятельность, связанная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средств и психотропных вещест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дату и 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еречислить помещения, на которые выдано заклю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 Характеристика помещений (место расположения  в  здании, N N  комна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 по  плану  БТИ, оснащенность) для хранения наркотических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месячного запас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х-, пятидневного запаса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дневного запаса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озможность соблюдения требований,   предусмотренных  Правилами  до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 к  работе  с  наркотическими  средствами  и  психотропными веществ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и   Постановлением  Правительства  Российской  Федерации  от 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густа 1998 г. N 89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 Наличие  справок  из  учреждений  государственной  или 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 здравоохранения  об  отсутствии у работников, имеющих в силу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ых  обязанностей  доступ  к  наркотическим  средствам и психотроп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ам,     заболеваний    наркоманией,    токсикоманией,    хрон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коголизмом,   а   также   об  отсутствии  среди  них  лиц,  призна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законодательством  Российской  Федерации  непригодными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ю  отдельных  видов  профессиональной деятельности и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ой с источником повышенной опасност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количество сотруд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 Наличие  заключения органов по  контролю  за  оборотом 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и  психотропных веществ об отсутствии у работников, имеющих в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их   служебных  обязанностей  доступ   к   наркотическим   средствам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м веществам, непогашенной или неснятой судимости за преступ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й  тяжести, тяжкое преступление или особо тяжкое преступление либ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упление,  связанное  с  незаконным  оборотом  наркотических 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веществ,  в  том  числе  совершенное  вне предел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а также о том, что указанным работникам не предъявлено обви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вершении  преступлений,  связанных с незаконным оборотом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 психотропных вещест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количество сотруд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 Наличие  приказа руководителя организации  о  допуске  сотрудников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е с наркотическими средствами и психотропными веществам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дату и N, количество допущенных сотруд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4. Наличие в штате работников (провизоров, фармацевтов, врач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реднего медицинского персонала, научных сотруд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женерно-технических работников и др.), имеющих высше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реднее специальное, дополнительное 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(или) специальную подготовку в сфере лиценз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еятельности, соответствующие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характеру выполняем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Дипломы и сертификаты специалис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изоры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ИО, регистрационный N диплома, дата выдачи/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N сертификата, дата выдачи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рмацевты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ИО, регистрационный N диплома, дата выдачи/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N сертификата, дата выдачи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е работник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специалист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 Наличие  у  работников,  допущенных   к   работе   с   наркот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  и  психотропными  веществами, специальной  подготовки  в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уемой деятельност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Наличие штатного расписа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4. Оформление  трудовых  отношений  со  специалистами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Трудового кодекса РФ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5. Правила внутреннего трудового распорядк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личие отметок об ознакомлении сотрудник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6.  Наличие    функционально-должностных  инструкций   (с   отметкой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пециалистов _____________ на вспомогательный персонал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озможность соблюдения  требований,  предусмотренных  Правилами 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хранения специальных журналов регистрации операций, связанных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средств и психотропных веществ, и требований к предост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ми   лицами   отчетов   о   деятельности,  связанной  с 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средств и психотропных веществ, утвержденными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 Федерации  от 4 ноября 2006 г. N 644 "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 сведений  о деятельности, связанной с оборотом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и  психотропных  веществ,  и  регистрации  операций,  связанных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ом наркотических средств, психотропных веществ и их прекурсоров"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 Наличие  и  оформление  Журнала  регистрации  операций,  связанных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ом наркотических средств и психотропных вещест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соответствие/несоответствие требованиям законод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ъявляемым к ведению Журнала, наличие оригиналов или заверенных коп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ов, отмеченных в журнале, подшитых в хронологическом поряд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 Ответственный за ведение и хранение журнала регистрации операций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ИО, дата и N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  Ответственное  лицо,  на  которое возложен  контроль  за  ведение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м журнала регистрации операций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ИО, дата и N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4. Соблюдение порядка представления  отчетов  о  деятельности,  свя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оборотом  наркотических средств и психотропных веществ, перечень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 Постановлением Правительства Российской Федерации от 30 июня 19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681  "Об  утверждении  перечня  наркотических  средств,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и их прекурсоров, подлежащих контролю в Российской Федерации"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5. Наличие сейфов для хранения учетной документа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6. Приказ о назначении ответственного за хранение ключей,  пломбира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чатки сейфов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7.  Проведение  ежемесячных   инвентаризаций   наркотических   сред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 с составлением баланса товарно-материальных ценност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периодичность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8. Отразить результаты сверки книжного остатка и фактического наличия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 Возможность  выполнения   дополнительных   лицензионных  требовани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 при  осуществлении  конкретных  видов работ в рамках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связанной  с  оборотом  наркотических средств и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(соблюдение правил и порядка разработки, переработки, произво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,   учета,   изготовления,   отпуска,   реализации,  распре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я,  перевозки, уничтожения и использования нарко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сихотропных вещест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азработка, переработ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  Наличие  государственного   заказа   на   разработку  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 психотропных вещест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 Указать  перечень  наркотических   средств  и  психотропных 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ных для разработк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 Наличие  плана распределения  наркотических  средств  и 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изводство, изготовление (промышленное), реал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  Наличие  заключения  (или  решения   о   выпуске)   о 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производства требованиям Федерального закона от 22 июня 199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86-ФЗ "О лекарственных средствах"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 Указать  перечень   разрешенных   для   производства   (изгот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средств и психотропных вещест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дату выдачи и N регистрационного удостоверения,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N ФС или ФСП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Виды производственных операц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оизводство активных фармацевтических субстанций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оизводство/изготовление готовых лекарственных средст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оизводство промежуточных или нерасфасованных лекарственных средств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фасовка и упаковк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оизводство/изготовление по контракт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ругое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Инспектируемые производственные лин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5. Управление качеством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6. Персонал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7. Помещения и оборудован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8. Документац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9. Контроль качеств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0. Производство и проведение анализов по контракту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1. Рекламация и отзыв продуктов с рынк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2. Самоинспекц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3. Конкретные разделы, связанные с производственными операци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4. Наличие плана  распределения  наркотических  средств  и 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5.   Соблюдение    Правил    разработки,   производства,   изгото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,   перевозки,   пересылки,   отпуска,  реализации,  распре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я,  использования,  ввоза  на  таможенную  территорию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вывоза с таможенной территории Российской Федерации, уничт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ментов  и  оборудования,  находящихся  под  специальным  контроле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ых   для   производства  и  изготовления  наркотических 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веществ, утвержденных 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22.03.2001 N 221,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зготовление в аптечных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 Перечислить  лекарственные формы  и  указать  перечень 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 психотропных веществ, используемых в прописях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Соблюдение правил изготовления  лекарственных  препаратов  в  апте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1. Наличие оборудования и средств малой механиза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2. Наличие поверенных весо-измерительных   приборов,  используемых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ия, фасовки наркотических средств и психотропных веществ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3. Соблюдение норм   естественной  убыли  при  изготовлении  и  фас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средств, психотропных вещест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гласно  Приказу  Минздрава  России N 284 от 20.07.2001  "Об 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  естественной  убыли  лекарственных  средств  и  изделий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  в  аптечных  организациях независимо от организационно-прав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ы и формы собственност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4.  Соблюдение правил  оформления  лекарств,  содержащих  наркот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и психотропные вещества, изготовленных в аптек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личие предупредительных этикеток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  Соблюдение  требований  по   организации   и   проведению  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 лекарственных препаратов, изготовленных в апте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каз  Минздрава  России  N  214   от  16.07.1997  "О  контроле 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ых средств, изготовляемых в аптеках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1. Наличие выделенного и оборудованного рабочего  места 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имического контрол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2. Наличие журнало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3. Наличие  уполномоченного    по    качеству,    наличие  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изора-аналитик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т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 Соблюдение требований Приказа  Минздравсоцразвития  России  N 110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02.2007  "О  порядке  назначения  и  выписывания  лекарствен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елий  медицинского  назначения  и специализированных продуктов ле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тания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облюдение норм отпуск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формление требований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формление рецептов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прикрепительных распоряжений от руководителя ЛПУ на больных и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Наличие приборов для регистрации  параметров  воздуха  (термометр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рометрических  гигрометров),  дата  поверки  органами  метр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;  ведение  журналов  ежедневного  учета показателей (температур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жность на момент проверки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 Соблюдение условий хранения термолабильных препарато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  Наличие  на  местах  хранения  (в  аптечных    учреждениях   и   ЛП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средств  и психотропных веществ таблицы ВР и ВС доз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 противоядий при отравлении им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4.  Соблюдение  норматива запаса  наркотических  средств  и 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с учетом технической укрепленности помещений хране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5.  Соблюдение  срока  годности,   организация   контроля  (журнал 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ов  с  ограниченными  сроками  годности  или  компьютерный  учет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ечаткой на бумажном носителе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6. Наличие препаратов с истекшим сроком годност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указать место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7. Наличие приказов о списании (с указанием обоснования)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8. Наличие Договоров на уничтожение наркотических средств и 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с организациями, имеющими соответствующую лицензию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9.  Организация  контроля   качества  лекарственных  препаратов,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ов  соответствия, удостоверяющих  качество  лекарстве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ыборочно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0. Соответствие  серий   лекарственных  препаратов  сериям  сертифик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еревоз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. Договор на охрану и сопровождение груз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. Отметка (справка) о согласовании маршрута перевозк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3. Наличие приказа  о  перевозке  наркотических  средств  и 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4.  Наличие  инструкции,  утверждающей  порядок  перевозки 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 психотропных вещест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5.   Наличие   транспортных   средств,     используемых   для   перево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средств и психотропных вещест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Уничт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1. Наличие инструкции,  утверждающей  порядок  уничтожения 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 психотропных вещест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2.  Наличие  приказа о создании  комиссии  по  уничтожению 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 психотропных вещест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 Использование  наркотических  средств   и   психотропных   вещест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ых, учебных целях и экспертной рабо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1. Наличие утвержденного списка лиц, проводящих эти работы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2. Количества используемых наркотических средств 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наличие основания и обоснования их ис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3. Наличие инструкции, определяющей  порядок  работы  с  наркот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  и  психотропными  веществами  (включая порядок использования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ков)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4. Организация учета наркотических средств  и  психотропных  вещест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исследовательских институтах,   лабораториях  и  учебных  заве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еречислить формы учет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5.  Приказ  о  назначении  ответственного  лица   за  учет  и 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средств и психотропных вещест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  Использование  наркотических  средств   и   психотропных   вещест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х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1.  Порядок учета использованных  ампул  из-под  наркотических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сихотропных веще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приказа о комиссии по уничтожению использованных ампул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и оформление актов на уничтожение использованных ампул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инструкции о порядке уничтожения использованных ампул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2. Порядок учета специальных рецептурных блан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наличие  приказа  о  назначении   ответственного   лица   за  получ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, учет и отпуск специальных рецептурных бланко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комиссии по приемке специальных рецептурных бланко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облюдение условий хранения специальных рецептурных бланко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журнала по учету специальных рецептурных бланко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облюдение нормативов запаса специальных рецептурных бланко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рядок выдачи специальных рецептурных бланков лечащим врачом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, в соответствии с каким докумен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3.  Использование  наркотических  средств   и   психотропных   вещест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ых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3.1.  Порядок учета использованных  ампул  из-под  наркотических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сихотропных веще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приказа о комиссии по уничтожению использованных ампул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и оформление актов на уничтожение использованных ампул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инструкции о порядке уничтожения использованных ампул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3.2. Наименование используемых препарато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Реализация,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1. Наличие договоров, контрактов на закупку продук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наличие лицензии у поставщика на деятельность, свя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оборотом наркотических средств и псих. веще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2.  Наличие  договоров  на   поставку   продукции  потребителям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наличие лицензии у покупателя на деятельность, связанную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оротом наркотически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3.  Номенклатура  и  ассортимент  наркотических  средств  и 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основной перечень и количество используемых веще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 проверки  возможности   выполнения  лицензионных  требовани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 при осуществлении деятельности, связанной с оборотом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 психотропных веществ, внесенных в Список I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проверке  со  стороны  соискателя  лицензии  присутствовали,  с  а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ы/отказались от ознакомления с актом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)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)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 возможности   выполнения   лицензионных   требований   и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в двух  экземплярах,  один  вручен  представителю 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результатам  проверки  сданы   предписания   об  устранении  вы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й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Федеральным законом  от  26.12.2008 N 294-ФЗ  "О 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 юридических  лиц  и индивидуальных предпринимателей при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контроля  (надзора)  и муниципального контроля" в журн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мероприятий по контролю сделана запись N 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: г. ___________          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___ ч. 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38</Words>
  <Characters>45058</Characters>
  <CharactersWithSpaces>38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возможности выполнения соискателем лицензии лицензионных требований и условий при осуществлении деятельности, связанной с оборотом наркотических средств и психотропных веществ, внесенных в Список II, в соответствии с Федеральным законом «О 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