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10 г. N 1490-Пр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возможности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онных требований и услови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рмацевтической деятельности (организация оп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орговли лекарственными средст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 ч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Федеральной  службы  по  надзору   в 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в состав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ействующих на основании приказа Росздравнадз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 _________________ 20__ г. N  ___, осуществлена  проверка 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  лицензионных   требований   и   условий,   регламент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06.07.2006 N 416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Положения о лицензировании фармацевтической деятельности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онно-правовая форма и полное наименование 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  юридического   лица/место   жительства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аптечного склад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со стороны соискателя лицензии присутствовал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: Офи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юридического лица (индивидуального предпринимател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ФНС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адрес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из ИФНС (для обособленных подразделений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осуществление фармацевтической деятельности предоставле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ценз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" ________ г. Срок действия лицензии до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говор аренды/субаренды от ________ N __ сроком с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 г. ____ арендода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раве собствен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лощадь ______, площадь аптечного склада ______________________,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бытовых помещен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ответствие помещений аптечного склада установленным треб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обеспечение  защиты поступающих  лекарственных  средств  от  атмосф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адков при проведении погрузочно-разгрузочных раб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вывески предприятия оптовой торговл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 указанием организационно-правовой формы, наименования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ого адреса, режим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складских помещений основного производственного на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она приемки продук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она основного хран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мещение для хранения лекарственных средств,  требующих  особых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она экспеди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систем электроснабжения, водоснабжения, канализации, отоплен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личие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кафов для хранения отдельных групп лекарственных средств и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еллаже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доно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ндиционеро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кт приемки основных средств на баланс или др.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холодильного оборуд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кт приемки основных средств на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др.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механизмов для выполнения погрузочно-разгрузочных раб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риборов для регистрации параметров воздуха, поверенных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го контроля в установленном порядк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рганизация ежедневного учета показателей температуры и влажност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емпература и влажность на момент проверки в каждой комнате,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лодильниках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ключение государственной санитарно-эпидемиологической служб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N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анитарное состояние помещений и оборудов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обходимость в капитальном или косметическом ремонт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озможность проведения влажной уборки помещений и оборудова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ромаркированного уборочного инвентаря,  моющих,  дезинфиц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выделенного места для их хран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спецодежды и шкафов для раздельного хранения спецодежды и верх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ежды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ключение государственной противопожарной служб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N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рганизация охраны аптечного с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блюдение/возможность выполнения условий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лекарственных средств, требующих защиты от све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рмолабильных лекарственных средст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ахучих и красящих лекарственных средст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лекарственного растительного сырь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легковоспламеняющихся вещест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ильнодействующих и ядовитых вещест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ение сохранности сильнодействующих и ядовитых вещест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  журнала     учета     лекарственных     средств,  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но-количественному уче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езультаты сверки книжного и фактического остатков учетных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1351"/>
        <w:gridCol w:w="2699"/>
        <w:gridCol w:w="1080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пара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учет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оста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ижный</w:t>
              <w:br/>
              <w:t>оста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облюдение систематизации хранения лекарствен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фармакологическим группа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способу примен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хранение по компьютерной технологии или в алфавитном порядк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,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облюдение объема загрузки помещ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облюдение правил размещения на стеллажах и поддона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аличие сертификатов соответствия на лекарственные сред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рганизация контроля за соблюдением сроков годнос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бумажном носи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Соблюдение  требований о  запрещении  продажи  лекарствен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шедших  в  негодность,  с истекшим сроком годности, фальсифицирова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 незаконными копиями лекарственных средств, зарегистриров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а также об их уничтожении в соответствии со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Федерального закона "О лекарственных средствах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рганизация  получения  информации  о  запрещении  продажи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и организация хранения лекарственных средств  с  истекшим 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,  фальсифицированных,  пришедших  в  негодность   и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являющихся незаконными копиям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актов по списанию лекарственных средст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договоров на уничтожение лекарственных средст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ФИО уполномоченного по качеству и номер приказа о его назначен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Наличие  нормативной  документации,  регламентирующей  фармацев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Организация занятий по нормативно-методической документ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Организация внутренних проверок (наличие протоколов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Наличие договоров на закупку продукции и копий лицензий поставщ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Наличие договоров на поставку продукции и копий лицензий покуп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Наличие и правильность оформления товарно-сопроводитель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оварные накладны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нифицированная форма ТОРГ-12, утв.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комстата России от 25.12.1998 N 13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чета-фактур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тв. ПП РФ от 02.12.2000 N 91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каз о назначении комиссии по приемке лекарственных средст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журнал учета полученных от  продавцов  оригиналов  счетов-фактур (ПП РФ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4 от 02.12.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журнал  учета  выставленных  покупателям  счетов-фактур  (ПП РФ N 914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12.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оварные отчеты (наличие и периодичность составлени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арточки складского учета (посерийный учет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Руководитель аптечного склад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каз о назнач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формление трудовых  отношений,  наличие  необходимого  стажа  работ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егистрационный номер и дата выдачи диплом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егистрационный номер и дата выдачи сертификата специалис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Наличие  документов,   подтверждающих    фармацевтическое  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Наличие сертификатов специалист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Штатное распис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Оформление  трудовых   отношений  со  специалистам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Трудового законодательства РФ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Правила внутреннего трудового распоряд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личие от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 ознакомлении сотрудн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Наличие     функционально-должностных   инструкций   (с   отметкой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пециалисто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спомогательный персон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Индивидуальный предпринима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егистрационный номер и дата выдачи диплом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егистрационный номер и дата выдачи сертификата специалис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Последнее обследо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лицензирующий орган, да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 предложения и замечания не выполне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проверки  возможности   выполнения  лицензионных  требов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при осуществлении фармацевтическ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оверке  со  стороны  соискателя  лицензии  присутствовали,  с 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/отказались от ознакомления с актом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ИО)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ИО)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возможности  выполнения    лицензионных   требований   и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ИО)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ИО)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ИО)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составлен  в  двух  экземплярах,  один вручен представителю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ИО)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оверки даны предписания об устранении выявл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Федеральным  законом от 26.12.2008 N 294-ФЗ "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юридических  лиц  и индивидуальных предпринимателе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оля  (надзора)  и муниципального контроля" 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мероприятий по контролю сделана запись N 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г. __________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 ч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0</Words>
  <Characters>23406</Characters>
  <CharactersWithSpaces>19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озможности выполнения соискателем лицензии лицензионных требований и условий при осуществлении фармацевтической деятельности (организация оптовой торговли лекарственными средствами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