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10 г. N 1490-Пр/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ки возможности выполнения соискателем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цензионных требований и условий по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служиванию медицинской техники (за исключением случ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если указанная деятельность осуществляется для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бственных нужд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                            горо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         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ч _________ мин.                    ____________ ч 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, дата и время начала                    Место, дата и время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роприятия                                   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 Федеральной  службы  по  надзору   в 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в составе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Росздравнадзора от "__" ________ 20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 юридического лица (индивидуального  предпринимателя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м мест осуществления лицензируемого вида деятельности  (см.  пп.  1.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со стороны соискателя лицензии присутствовал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проверки было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юридическом лице (индивидуальном предпринимател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Полное  наименование  юридического  лица  или  Ф.И.О.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 Учредительные  документы  (для   юридического   лица)  или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 (для индивидуального предпринима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Местонахождение (для юридического лица)  или  адрес  места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индивидуального предпринимателя) и 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Адреса и телефоны мест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Ф.И.О.   руководителя  организации;   документ,   подтверждающий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Данные свидетельства о государственной регистрации (номер, серия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, кем и когда зарегистрировано, ОГРН)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Данные свидетельства о внесении записи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лиц  о  юридическом  лице,  зарегистрированном  до 1 июля 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, серия, дата выдачи, кем и когда зарегистрировано, ОГРН)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Данные  свидетельства  о  внесении  в  Единый  государственный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записи об  индивидуальном  предпринимат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м до 01.01.2004 (номер, серия, дата выдачи,  кем  и 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, ОГРН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Свидетельство о постановке на учет в налоговом органе  (номер,  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когда выдано, адрес, ИНН)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Действующая лицензии (N, сроки действия, кем выдан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Перечень видов медицинской тех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Соблюдение соискателем  лицензии  требований  нормативной,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эксплуатационной документации на обслуживание медицинской тех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ормативная (N, наименование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хническая (N, наименование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эксплуатационная (N, наименование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Документы  по  контролю  качества  комплектующих  изделий  и  за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ей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Наличие   у   соискателя   лицензии   принадлежащих   ему   на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или   на   ином   законном   основании  зданий, 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  и   средств   измерений,   необходимых   для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обслуживания  и  соответствующих  требованиям  к  их повер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 статьей 13 Федерального закона от 26 июня 2008 г. N 102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обеспечении единства измерени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Пом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лощадь ремонтного участк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еста хранения комплектующих изделий и запасных часте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орудованные рабочие мес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 Документы,  подтверждающие  право  собственности  или  иное  зак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использования зданий, помещений (наименование, N, срок действ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видетельство о государственной регистрации пра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говор аренды нежилого помещ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говор субаренды нежилого помещ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Оборудование, необходимое для осуществления технического 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тех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хнологическое (наименование, заводской N) (если имеется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спытательное (наименование, заводской N) (если имеется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редства измерений (наименование, заводской N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  Документы,  свидетельствующие  о   поверке   средств   измерени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требованиями статей 13 и 17 Федерального закона от 26 ию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. N 102-ФЗ "Об обеспечении единства измерений" (N, срок действ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 Документы,  подтверждающие  право  собственности  или  иное  зак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использования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писка из основных средств (дата, инвентарные N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говор аренды оборудования (N, срок действи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кассовые  и  товарные  чеки,  товарные   накладные  и  счета-фактур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оборудования (N, дат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  Акты   проведенных   ранее   проверок   санитарно-эпидемиологиче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ой служб (N, дата)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Наличие  у  соискателя   лицензии   специалистов,   ответственных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 обслуживание  медицинской  техники, имеющих высшее или сре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е  (техническое) образование, стаж работы по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не менее 3 лет и повышение квалификации не реже одного раз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лет в соответствии с видами обслуживаемой медицинской тех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Численность сотрудников (общее количество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Количество сотрудников, занятых в процессе  технического 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Наличие функционально-должностных инструкций да/н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Специалисты, ответственные  за  техническое  обслуживание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лжност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каз о назначении ответственным за техническое обслуживание (N,  да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кумент о высшем или среднем профессиональном (техническом) 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N, дата, кем выдан, квалификация)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таж работы по соответствующей специальности (количество  полных  лет,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книжки)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кументы, подтверждающие повышение квалификации (N и дата, кем  и 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, виды медицинской техники)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квалификационную  группу  допуска к  проведению  опасных  и 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 работ  для  осуществления  технического обслуживания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 медицинской  техники  (N,  срок  действия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; группа допуска; наименование рабо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зультаты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определены  лица,  на   которых  возлагается  ответственност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этих наруш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 на 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результатам    проверки    составлен   протокол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от ________ N _____, даны предписания от _______ N ___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и выявле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журнале  учета мероприятий по контролю  об  указанной  проверке  сде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  N   ____   от   ________/журнал   учета  мероприятий  по 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ет/журнал  учета  мероприятий  по  контролю оформлен с наруш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,  предусмотренных  Федеральным законом от 26 декабря 2008 год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4-ФЗ "О защите прав юридических лиц и индивидуальных предпринимателей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государственного контроля (надзора) и муниципального контрол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проверки присутствовали,    Проверка соблюдения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ы (отказались от         выполнения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ия с актом проверки)             требований и услов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ороны соискателя лицензии:            техническому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дицинской техники осущест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мисс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                 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    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ИО)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  М.П.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:                             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ИО)                         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ИО)                         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ИО)                         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 составлен   в   двух   экземплярах,    один    вручен   предста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другой приобщен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N ____________________________ от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язательно для заполнения при проверке сои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 ч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есто, дата и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оставления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2</Words>
  <Characters>18673</Characters>
  <CharactersWithSpaces>15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возможности выполнения соискателем лицензии лицензионных требований и условий по техническому обслуживанию медицинской техники (за исключением случая, если указанная деятельность осуществляется для обеспечения собственных нужд юридического 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