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марта 2010 г. N 1490-Пр/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верки возможности выполнения соискателем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ицензионных требований и условий по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едицинск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                            город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                 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ч _________ мин.                    ____________ ч 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, дата и время начала                    Место, дата и время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роприятия                                    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 Федеральной  службы  по  надзору   в   сфере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 в составе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Росздравнадзора от "__" ____________ 20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 проверка  юридического  лица  (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адресам  мест  осуществления  лицензируемого вида деятельности (см. п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 п.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рке со стороны соискателя лицензии присутствовал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должность представите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 юридическом лице (индивидуальном предпринимател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 Полное  наименование юридического  лица  или  Ф.И.О.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 подпунктов   дана  в  соответствии  с  официальным 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 Учредительные  документы   (для  юридического   лица)  или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й личность (для индивидуального предпринимател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Местонахождение (для юридического лица) или   адрес  места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индивидуального предпринимателя) и 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Адреса и телефоны мест осуществления лицензируемого вида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Ф.И.О.   руководителя   организации;   документ,   подтверждающий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Данные свидетельства о государственной  регистрации  (N,  серия,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и, кем и когда зарегистрировано, ОГРН)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Данные свидетельства о внесении записи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лиц о юридическом лице, зарегистрированном  до 1  июля 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N, серия, дата выдачи, кем и когда зарегистрировано, ОГРН)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 Данные  свидетельства  о внесении  в  Единый  государственный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 предпринимателей  записи об индивидуальном предпринимате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м  до  01.01.2004  (N,  серия,  дата  выдачи,  кем и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, ОГРН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 Свидетельство  о постановке на учет в  налоговом  органе  (N,  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и когда выдано, адрес налогового органа, ИНН)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0. Действующая лицензии (N, сроки действия, кем выдан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1. Номенклатура медицинской тех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Соблюдение    соискателем    лицензии    требований 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по  безопасности,  производству  и контролю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  техники,  технических  условий  на  производимую  медицин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Технические условия  по  производству  медицинской  техники  (N,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Документы,  подтверждающие    законность    пользования  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Государственные стандарты на медицинскую техни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Документы по производству медицинской тех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Документы по контролю качества материалов и комплектующих издел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Документы по контролю качества готовой медицинской тех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Наличие  у  соискателя  лицензии  законных оснований  для 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ентованной  медицинской  техники и ее продажи в соответствии с патен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Патенты (наименование изделия, N, дата, срок действия) (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Лицензионные договора с обладателем патента, разрешающие 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ентованной медицинской техники (N, дата регистрации,  срок  действия)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, если имеет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Обязательная  государственная  регистрация  в  Российской  Федерац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порядке медицинской техники, заявленной соискателем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изво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 Регистрационные  удостоверения  на   медицинскую   технику  (N,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 Наличие   у   соискателя   лицензии   принадлежащих   ему   на 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или   на   ином   законном   основании  зданий,  помещ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 и  средств  измерений, предусмотренных техническими усло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другими  нормативно-техническими  документами на медицинскую техник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 требованиям к их поверке, предусмотренным статьями 13 и 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 26 июня 2008 г. N 102-ФЗ "Об обеспечении един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Производственные помещ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лощадь производственного участк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места хранения комплектующих изделий, материалов и готовой продукци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борудованные рабочие мес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 Документы,  подтверждающие  право  собственности  или  иное  зак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использования зданий, помещений (наименование, N, срок действ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видетельство о государственной регистрации прав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говор аренды нежилого помещ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говор субаренды нежилого помещ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Оборудование,  необходимое   для   производства  и  контроля 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тех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ехнологическое (наименование, заводской N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испытательное (наименование, заводской N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редства измерений (наименование, заводской N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4.   Документы,  свидетельствующие  о   поверке   средств   измерений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требованиями статьи 13 Федерального закона от 26 июня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102-ФЗ "Об обеспечении единства измерений" (N, срок действ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5.  Документы,  подтверждающие  право собственности или иное зак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использования обору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ыписка из основных средств (дата, инвентарные N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говор аренды оборудования (N, срок действия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ассовые  и   товарные   чеки,  товарные  накладные  и  счета-фактур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е оборудования (N, дата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6. Акты   проведенных    ранее   проверок   санитарно-эпидемиологичес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ожарной служб (N, дата)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 Наличие  у  соискателя   лицензии   специалистов,   ответственных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 и  качество  медицинской  техники, имеющих высшее или сре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е  (техническое) образование, стаж работы по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 не менее 3 лет и повышение квалификации не реже одного раз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Численность сотрудников (общее количество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Количество сотрудников, занятых в производственном процесс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3. Наличие функционально-должностных инструкций да/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4. Специалист, ответственный за производство медицинской тех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Ф.И.О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лжност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иказ о назначении ответственным за производство (N, дата)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кумент о высшем или среднем профессиональном (техническом)  обра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N, дата, кем выдан, квалификация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таж работы по соответствующей специальности (количество  полных  лет,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книжки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кументы, подтверждающие повышение квалификации (N и дата, кем  и 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, программа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5. Специалист, ответственный за качество медицинской тех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Ф.И.О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лжност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иказ о назначении ответственным за качество (N, дата)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кумент о высшем или среднем профессиональном (техническом)  обра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N, дата, кем выдан, квалификация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таж работы по соответствующей специальности (количество  полных  лет,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книжки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кументы, подтверждающие повышение квалификации (N и дата, кем  и 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, программа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езультаты мероприятия 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  же  определены  лица, на  которых  возлагается  ответственность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е этих наруш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_________ на 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результатам    проверки    составлен   протокол  об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 от  ________  N  __________, даны предписания от ________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об устранении выявленных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журнале  учета мероприятий по контролю  об  указанной  проверке  сде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 N  _______  от  __________/журнал  учета  мероприятий  по 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ет/журнал  учета  мероприятий  по  контролю оформлен с наруш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,  предусмотренных  Федеральным законом от 26 декабря 2008 год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4-ФЗ "О защите прав юридических лиц и индивидуальных предпринимателей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государственного контроля (надзора) и муниципального контрол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дении проверки присутствовали,    Проверка возможности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ы (отказались от         лицензионны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ия с актом проверки)             и условий по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ороны соискателя лицензии:            медицинской техники осущест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мисси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                  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ИО)                         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(подпись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:                             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ИО)                         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ИО)                         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ИО)                         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в двух экземплярах, один вручен представителю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, другой приобщен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N __________________________________ от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бязательно для заполнения при проверке соиск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 ч _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есто, дата и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оставления 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1</Words>
  <Characters>20271</Characters>
  <CharactersWithSpaces>17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возможности выполнения соискателем лицензии лицензионных требований и условий по производству медицинской техник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