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10 г. N 1490-Пр/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и возможности выполнения соискателем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ензионных требований и условий по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тезно-ортопедических изделий (ПОИ) по заказам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 город _____________           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 ч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и время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Федеральной  службы  по  надзору   в 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в составе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Росздравнадзора от "__" ___________ 20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проверка  юридического лица (индивидуального предпринимателя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м мест осуществления лицензируемого вида деятельности (см.   пп.  1.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со сторон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проверки было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юридическом лице (индивидуальном предпринимател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 подпунктов   дана  в  соответствии  с 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Полное  наименование  юридического  лица  или  Ф.И.О.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Учредительные докумен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Местонахождение (юридический адрес) и телефо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Адреса и телефоны мест осуществления лицензируемого вида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Ф.И.О.   руководителя   организации;   документ,   подтверждающий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Данные свидетельства о государственной регистрации (номер, серия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, кем и когда зарегистрировано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Данные свидетельства о внесении запис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о юридическом  лице,  зарегистрированном  до 1 июля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, серия, дата выдачи, кем и когда зарегистрировано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Данные  свидетельства  о  внесении  в  Единый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записи об  индивидуальном  предпринимат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м  до  01.01.2004  (номер, серия, дата выдачи,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Свидетельство о постановке на учет в налоговом органе  (номер, 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о, адрес, ИНН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Номер лицензии, кем выдана, сроки действ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Номенклатура изготавливаемых ПО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Соблюдение    требований    законодательства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стандартов   и   нормативно-технических   документов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у и контролю качества ПО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личие действующих технических условий по изготовлению П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Наличие документов, подтверждающих законность пользования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Наличие актов приемо-сдаточных, периодических и  других  испытан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авливаемые ПО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Наличие патентов  Российской  Федерации  или  лицензионных  до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щих изготовление патентованных ПО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Наличие государственных стандартов на ПО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Наличие технологических инструкц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Входной контроль качества комплектующих изделий выборочный/100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Документация по контролю качества материалов и  комплектующих 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Сертификаты соответствия на изготавливаемую прод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Документация по контролю качества готовых ПО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Наличие сертификата систем  менеджмента  качества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ми нормами ИСО 9000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Обязательная  государственная  регистрация  в  Российской  Федер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 порядке   ПОИ,   заявленных   соискателем   лицензии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Регистрационные удостоверения на ПО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 у соискателя лицензии принадлежащих ему на  праве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на  ином  законном  основании  зданий,  помещений  и 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необходимых для осуществления лицензируем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Производственные помещ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Складские и вспомогательные помещ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Документы,   подтверждающие   право   пользования    производ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м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Наличие технологического оборудования, необходимого  для 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И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Наличие    контрольно-измерительного  оборудования,  необходимого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я ПО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Документы, подтверждающие право пользования оборудование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Соответствие  производственных  помещений  и  оборудования 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м   и   требованиям,   предъявляемым   к  помещениям  и  оборуд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м для осуществления деятельности по изготовлению ПО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Наличие заключения санитарно-эпидемиологической службы да/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N ________________ 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   соответствии     (несоответствии)     производственных    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им правилам и норм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Наличие заключения противопожарной службы да/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N _________________________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соответствии  (несоответствии)  производственных  помещений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 Наличие   журналов-инструктажей  по  технике  безопасности и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с подписями сотрудников да/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    Документы,     подтверждающие     соответствие   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техническим нормам и требования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 Документы,   подтверждающие   соответствие  контрольно-изм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техническим нормам и требования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личие в штате у соискателя лицензии ответственных  за  изготовле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ПОИ, специалистов, имеющих  высшее  или  среднее 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хническое) образование, а также специальное или медицинское 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таж работы по соответствующей специальности не менее 3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Общее количество сотрудник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Количество сотрудников, занятых в производственном процесс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Количество сотрудников, имеющих техническое образова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4. Количество сотрудников, имеющих медицинское образова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5. Наличие функционально-должностных инструкций да/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6. Ф.И.О,  должность  и  приказ  о  назначении  лица,  ответств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ПО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7.  Наличие  высшего   или   среднего   профессионального   (техничес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специалиста, ответственного за производство ПОИ (N диплома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гда выдан, специал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8.   Стаж   работы    по   соответствующей   специальности   специали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производство ПО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9. Ф.И.О, должность и приказ о назначении специалиста, ответств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ПО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0.  Наличие   высшего    медицинского    образования    у   специали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 за   качество   ПОИ   (N   диплома,   кем  и  когда 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ация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1. Стаж  работы    по    соответствующей    специальности   специали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качество ПО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Повышение  не  реже  одного раза в  3  года  квалификации 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, ответственных за производство и качество ПО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Повышение квалификации  специалиста,  ответственного  за 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И (N и дата свидетельства, кем и когда выдано, специализация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 Повышение  квалификации  специалиста,    ответственного  за 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авливаемых   ПОИ   (N  и  дата  свидетельства,  кем  и  когда  выда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ация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ыв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В процессе проверки установлен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 В  результате  проверки  выявлены  следующие  нарушения 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и условий, выполнение которых обязательно при изготовлении ПО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определены  лица,  на  которых  возлагается  ответственност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этих нару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 на 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проверки присутствовали,    Проверка соблюдения (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 (отказались от         выполнения)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ия с актом проверки)             требований и услов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соискателя лицензии:            изготовлению ПОИ осущест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мисс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                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ИО)                         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вшие:                          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ИО)                         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ИО)                         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ИО)                         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двух экземплярах, один вручен представителю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другой приобщен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N __________________________________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язательно для заполнения при проверке сои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результатам    проверки    составлен   протокол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 от  _______ N  _________,  даны  предписания  об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журнале учета мероприятий по контролю _____________ об указанной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ана запись N __________ от _______/журнал учета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сутствует/журнал учета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оформлен с нарушениями требований, предусмотренных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от 26 декабря 2008 года N 294-ФЗ "О защите прав юридических  лиц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  при  проведении государ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дзора) и муниципального контрол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                      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 ч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ата и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кончания меро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3</Words>
  <Characters>21754</Characters>
  <CharactersWithSpaces>18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возможности выполнения соискателем лицензии лицензионных требований и условий по изготовлению протезно-ортопедических изделий (ПОИ) по заказам граждан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