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лиценз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" ___________ 200  г.                     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.О.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.О.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.О.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.О.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исутств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уководителя организации или его полном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ителя, 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Федерального  закона  от 08.08.2001 N 12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 отдельных   видов   деятельности",  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(заместителя руководителя) Федерального кос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от "  " __________ 200 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  " _______ 200_ г. по "  " ______ 200_ г. пров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   возможности   выполнения   (соблюдения)  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и условий при осуществлении деятельности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 указанием наименования работ, услуг по кос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нахожде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N _________ от "__"     200  г. по "__"      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 и 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дата)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комисси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ился и один экземпляр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, подпись, И.О. Фамилия руковод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ое мнение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  ознакомления   с  результатами  и  подписи  данного 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предписание от "  " ____________ 200 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ное лицо)     (подпись, дата)     (И.О.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3</Characters>
  <CharactersWithSpaces>2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Федеральное космическое агентство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возможности выполнения соискателем лицензии лицензионных требований и условий на осуществление косм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