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Административного регламента, утвержденного Приказом Ростехнадзора от 10.12.2007 N 848, в котором приведена данная форма, не распространяется на вопросы обращения с радиоактивными отходам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у, использованию, обезврежи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ке, разме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Т N __ проверки возможности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искателем лицензионных требований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заявления (наименование юридического  лиц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и  инициалы индивидуального предпринимателя - сои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и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а) _____________ N ___ от "__" ________ 20__ г. осущест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ерриториального органа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 на объекты соиск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(если проверка проводилась комиссионно)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исутств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оценку возможности исполнения требований пр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(территория) осуществления лицензируемой деятельности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, фак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искатель  фактически ведет/планирует осуществлять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аличие  и  состояние  принадлежащих  соискателю 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или  ином  законном  основании  зданий, 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  или  иных  объектов недвижимого имущества,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      осуществления       лицензируемой      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наличие  и  состояние  принадлежащих  соискателю 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или ином законном специальных технических 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установок,   необходимых   для   осуществления   лиценз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наличие  и  состояние  принадлежащих  соискателю 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или ином законном транспортных средств,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существления лицензируемой деятельност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рганизация (если деятельность планируется) и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  деятельность  фактически  уже  ведется) 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 за соблюдением требований в области обращения с опас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ам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  профессиональная   подготовка   работников   соиск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ых к деятельности с опасными отходам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наличие (если деятельность не планируется, а фактически у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тся) паспортов опасных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  по  результатам  проверки  (должен  содержаться чет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 о  возможности  - полной или частичной - либо не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соискателем лицензионных требований и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экземпляр акта на _____ листах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и подпись соиск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9</Words>
  <Characters>5679</Characters>
  <CharactersWithSpaces>4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возможности выполнения соискателем лицензионных требований и условий в Федеральной службе по экологическому, технологическому и атомному надзор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