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ки выполнения строительных работ на объекте (меро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по строитель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по техническому надз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ла    проверку    хода    выполнения   строительства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роприятия)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подрядчика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роительство    объекта    организацией  "Подрядчиком"  вед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заключенного   с   (наименование   заказчика)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N ____ от "__" 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троительных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945"/>
        <w:gridCol w:w="1080"/>
        <w:gridCol w:w="1080"/>
        <w:gridCol w:w="1080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ида работ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</w:t>
              <w:br/>
              <w:t xml:space="preserve">с НДС,  </w:t>
              <w:br/>
              <w:t xml:space="preserve">тыс. руб. </w:t>
            </w:r>
          </w:p>
        </w:tc>
        <w:tc>
          <w:tcPr>
            <w:tcW w:w="6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изводства работ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-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Технический   надзор   за   ходом  строительства объекта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организации),  в  соответствии  с  заключенным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) государственного контракта N ___ от "__" 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троительство  осуществляется   в   соответствии   с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миссии представлена следующ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По состоянию на ___ (число,  месяц, год) __ выполнен  следующий 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240"/>
        <w:gridCol w:w="418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Объем  выполненных   работ  соответствует   (либо  не 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 о приемке выполненных работ и справкам о стоимости работ 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Соответствие хода строительства календарному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Сведения о выполнении исполнительных съемок, подтверждающих  объем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Сведения  о   ведении   журнала   по  техническому  надзору  за  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Сведения о ведении авторского надзора за ходом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едоделки и дефекты по выполненным вида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ывод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5</Characters>
  <CharactersWithSpaces>4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ыполнения строительных работ на объекте (мероприятии) (приложение к паспорту объекта капитального стро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