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30.04.2003 N 85, в которых приведена данная форма, введены в действие с 25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1.2.1318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КИ ВЫПОЛН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ИОЛОГИЧЕСК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аборатор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 соблюдения   требований   правил  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санитарно-эпидемиологического  заключения  (разрешения)   (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кем выдано и на какой ср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БА, с которыми работает лаборатор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я  располагается  в (принадлежность и характеристика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лаборатории общая _____________, полезна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ровод _________________, горячее водоснабже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я _________________ Отопле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иляция (естественная, принудительная, отсутствует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ифик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охранной   и  пожарной   сигнализации,   сторожевой  охр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ждения, решеток на окнах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 биомассы   (для   производственных  работ  и эксперимен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сследований  (по  каждому  виду)  в год  (для  диагно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мещения лабора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ирование помещений по степени опасности для персонал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ор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разная" зо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чистая" зо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анпропускника (набор помещений, их оборудо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душа санитарного тип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санпропускника (душа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поточности движения (да, нет) персонал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БА ________________________, отход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урное  оформление  помещений  (предназначение  помещения,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боксов  биологической  безопасности,  укрытий для центрифуг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хнология проведения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  исследований,   применяемые  в лаборатории,   технолог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ость операц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е животные, используемые в работ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проведения  работ,   связанных  с риском  образования  аэроз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нтрифугирование,  гомогенизация, измельчение тканей, шуттел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ПБА на этапах проведения исследо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оборудования  рабочих  мест  характеру  работ,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й  последовательности  манипуляций с ПБА и требований 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безопасной работе с ПБ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ая одежда, применяемая в "заразной" зон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 рабочей  и защитной  одеждой,  соблюдение  порядка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ли система водоснабжения в помещениях "заразной" зоны (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фильтров  тонкой  очистки на вытяжной вентиляции из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разной" зон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ли рециркуляция воздуха из боксов (включая боксы 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) в помещ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о  готовит  к работе  помещения,   аппаратуру,  боксы  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коллекции штаммов микроорганизмов (да, нет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предназначение (государственная, рабочая, авторская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штаммов в коллекции (по группам патогенности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ответственного лица за хранение коллекции (Ф.,  И.,  О., 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, дата и N приказ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  коллекции   (выполнение  НИР,   апробации  новых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,  подготовки кадров, контроль диагностических преп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пределенного назначения и т.п.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ционные штаммы хранятс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 учетной документации (наличие журналов по утвержденным фор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 их ведению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 ли случаи нарушения правил хранения и передачи ПБА (да, 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опросы обеззараживания и контроля обеззара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обеззараживания сток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качества обеззараживания сток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 эффективности  фильтров  тонкой очистки (приложить посл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 лаборатории  бактерицидными  лампами,  сроки их за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 дезсредствами,  контроль  их активности и прави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дезсредств, применяемых при различных видах раб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 работы  паровых  и воздушных  стерилизаторов  (физическ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ческие тесты, бактериологический контроль), периодичность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о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е  режимы  обеззараживания  соответствуют требованиям СП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й    работе    с  микроорганизмами   соответствующей  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генности (да, нет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е процессы при влажной уборке помещений, обеззара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БА,  деконтаминации  оборудования,  рабочих поверхностей в помещ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рушения       требований       СП       имеются,       отсу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персона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ое распис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ачей ___________ из них занято _________ физических лиц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борантов _______ из них занято _________ физических лиц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итарок ________ из них занято _________ физических лиц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зинфекторов ____ из них занято _________ физических лиц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х (указать) _____ из них занято _________ физических лиц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офилактических прививок сотрудник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е диспансериз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Контроль   соблюдения   требований   биологической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ая    комиссия    по   соблюдению   требований   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создана, приказ от ____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роводит  проверку  режима ______________ раз  в  год,  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(имеются, нет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провер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методические    документы    по    вопросам   б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имеются в вид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при работе с ПБ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редств ликвидации авар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аптечки экстренной профилакти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и: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2</Words>
  <Characters>13192</Characters>
  <CharactersWithSpaces>1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ыполнения требований биологической безопасно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