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6.2007 N ШТ-6-06/45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верки выполнения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закона от 22.05.2003 N 54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О применении контрольно-кассов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осуществлении наличных денежны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(или) расчетов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латежных карт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Начало проверки: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.  7  Федерального закона  от  22.05.2003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4-ФЗ  "О применении контрольно-кассовой техники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ных  денежных  расчетов  и  (или)  расчетов 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х  карт"  государственными  налоговыми инспекторам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(ФИО, должность, кл. 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ручения N ______ от ________ произведена провер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ъект проверки: магазин, павильон, киоск, торговая сек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тейнер, торговое место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_________________________________, ИН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м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рган, осуществивший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гистрацию, дата и номер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, Телефо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 (место нахождения)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рес места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м на учете в ИФНС России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проведена в присутствии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должность представ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иной документ) ________________ представ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: серия ________ N _________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гда выдан: ____________________, зарегистрирован(а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тел. ________ Трудовой догово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 При  осуществлении  наличных  денежных  расчетов    и 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в  с  использованием  платежных  карт  в  момент  оплат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овара, услуги,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_____ руб. __ коп., общей стоимость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расчеты произведены ______________________ применением(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-кассовой   техники  (ККТ), документа строг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С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к ККТ (ДСО) _______ выдан. Чек (ДСО) N 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о чеку (ДСО) ___________ руб. __ коп., __________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уплачен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В проверяемом объекте установлена ККТ модел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номер ___________________; год выпуска ____; зарегистрир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в ИФНС России по __________________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установк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регистрационной карточке от __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, индивидуального предпринимател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КТ стоит на техническом обслуживании в _________________,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________ с ________ по _________, пломба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расчеты с использованием платежных кар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я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На чеках, напечатанных ККТ, отражены перечисленные 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, нет - указ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               5. дата и время покуп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НН _______________________ 6. стоимость покупки (услуги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водской номер ККТ _______ 7. признак фискального режим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рядковый номер чека _____ 8. регистрационный номер ЭКЛЗ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КТ печатает на чеке реквизит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ечатает, не печатает, печа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еразборчиво, не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ечата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Произведено снятие показаний суммирующих счетчиков в режиме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чик ККТ    на начало дня     на момент снятия    сумма выру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е наличие денег на момент проверки - 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ждение   при пересчете наличных денег и суммы, отраженно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КТ, составил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   слов     представителя     организации    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выручка с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 _______________________ куда (кому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акому документ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ая лента ККТ ____ имеется (распечатана в момент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КТ ___________________________________________ контрольную л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чатает, не печатает, печа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разборчиво, не полностью печата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кассира-операциониста ________________ предъявлен, запол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ак вед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. Договор аренды торгового места от ____________ N 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п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жду кем заключен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(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- оригинал, нотариально заверенная коп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сероко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аво   розничной   торговли   алкогольной  продукцией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 N ___________ от _________ с __________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, индивидуального предпринимател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. 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вид объекта торговли, оказания услуг,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 реализация товаров (оказываются услуги, выпол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674"/>
        <w:gridCol w:w="675"/>
        <w:gridCol w:w="810"/>
        <w:gridCol w:w="1216"/>
        <w:gridCol w:w="1349"/>
        <w:gridCol w:w="216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то-</w:t>
              <w:br/>
              <w:t>вара (вид</w:t>
              <w:br/>
              <w:t xml:space="preserve">услуг,   </w:t>
              <w:br/>
              <w:t xml:space="preserve">работ)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- </w:t>
              <w:br/>
              <w:t>ная цена</w:t>
              <w:br/>
              <w:t xml:space="preserve">в руб., </w:t>
              <w:br/>
              <w:t xml:space="preserve">(стои-  </w:t>
              <w:br/>
              <w:t xml:space="preserve">мость   </w:t>
              <w:br/>
              <w:t xml:space="preserve">услуг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</w:t>
              <w:br/>
              <w:t>накладной</w:t>
              <w:br/>
              <w:t xml:space="preserve">(ТТН на  </w:t>
              <w:br/>
              <w:t>алкоголь-</w:t>
              <w:br/>
              <w:t xml:space="preserve">ную про- </w:t>
              <w:br/>
              <w:t xml:space="preserve">дукцию)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я (при</w:t>
              <w:br/>
              <w:t>отсутствии ак-</w:t>
              <w:br/>
              <w:t>цизных или</w:t>
              <w:br/>
              <w:t>спецмарок, сер-</w:t>
              <w:br/>
              <w:t>тификатов соот-</w:t>
              <w:br/>
              <w:t>ветствия, раз-</w:t>
              <w:br/>
              <w:t>делов А и Б</w:t>
              <w:br/>
              <w:t>справок к ТТН)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нак-</w:t>
              <w:br/>
              <w:t>лад-</w:t>
              <w:br/>
              <w:t xml:space="preserve">но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мо-  </w:t>
              <w:br/>
              <w:t xml:space="preserve">мент </w:t>
              <w:br/>
              <w:t xml:space="preserve">про- </w:t>
              <w:br/>
              <w:t>верки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I. Объяснение   представителя    организации   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 представител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1-му экземпляру акта проверк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II. Окончание составления акта: _________ час.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ый товар _________ (да, не) возвращен в торговую точ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и в сумме __________ руб. __ коп. _______ (да, не) возвращ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на _________ стр. составлен в _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1-му экземпляру акта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о 2-му экземпляру акта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имеющиеся  на  момент проверки документы мною предъ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.  Проверка  проводилась  в  моем  присутствии.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ые  в настоящем акте, мною прочитаны. Претензий к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, индивидуального предпринимател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 ст. 5  Федерального закона от 22.05.2003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4-ФЗ  "О применении контрольно-кассовой техники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ных  денежных  расчетов  и  (или)  расчетов 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х    карт"    руководитель   организации   (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ается в _________ ФНС России по _________ по адрес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к ______ часам. Тел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одписания акта, предъявления документов, отсутствующих 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 проверки  и необходимых для завершения проведения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чи объяснений по материалам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- при себе   иметь   документы   (порядковые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ных документов обве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Свидетельство    о    государственной  регистраци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Свидетельство о постановке на налоговы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Уста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Приказ о назначении руководителя (главного бухгал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Документ,    подтверждающий    личность (паспорт)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или инд. предпринимателя; 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ус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Квалификационный аттестат кассира-операцион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Должностная инструкция продавца (кассира), 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Должностная        инструкция      сотрудника 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ющего контроль за торговой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Лицензия      на     осуществление     соответствующего  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аспорт ККТ (на всю ККТ, принадлежащую организации/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окументы      на    ККТ:  карточка  регистрации  ККТ, 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ссира-операциониста,   договор с ЦТО, журнал вызова меха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ассовая книга и кассовые   документы,  в  том числе аванс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ы,   журнал регистрации ПКО, РКО, регистры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по счетам 50 и 90 (90-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нига уч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правка банка об установлении лимита кассовой нали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Контрольные  ленты за период с __._______ 200_ г. по __.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Накладные на товар, находящийся в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Действующий  договор   аренды торгового   помещения   (мес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его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Протокол  об  административном правонарушении (не) составля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дленно после выявления административного правонаруше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N и дата протокола или причины несоставления немедл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е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акта получил 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, индивидуального предпринимател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проверки ознакомлен: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должность, подпись, Ф.И.О. руковод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7</Words>
  <Characters>11013</Characters>
  <CharactersWithSpaces>9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ая налоговая служба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выполнения требований Федерального закона от 22.05.2003 № 54-ФЗ «О применении контрольно-кассовой техники при осуществлении наличных денежных расчетов и (или) расчетов с использованием платежных кар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