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Госстандарта РФ от 14.02.2001 N 67-ст данная форма введена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го надзора за выпуск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ем и примене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й, методиками выполнения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лонами и соблюдением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и норм в ядерно-оружей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е Минато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2.024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Госстандарта России)                               (от Минатом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ВЫПУСКА, СОСТОЯНИЯ И ПРИМЕН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МЕРЕНИЙ, МЕТОДИК ВЫПОЛНЕНИЯ ИЗМЕРЕНИЙ, Э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ОБЛЮДЕНИЯ МЕТРОЛОГИЧЕСКИХ ПРАВИЛ И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предприятия, ведомственная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ая форм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и 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и, инициалы, должности участников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ходные данные о проверяемом предприятии и продукции,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ударственному оборонному заказу или по контрактам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,   подлежащей   обязательной  сертификации,  подлежащей  испытания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качества в целях определения соответствия обязатель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стандартов Российской Федерации (далее - проду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личие  и состояние средств измерений, подлежащих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 и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етрологическое  обеспечение  разработки, испытаний, произво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Метрологическая  экспертиза  (контроль)  применяемых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одилась, не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означение и наименовани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Методики   выполнения   измерений,  технологические  процесс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е  операции  средствами  измерений 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ены, не обеспе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___________ проверенных не оснащ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                     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измерительны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ень эти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остояние средств измере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е удовлетво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  проверенных    СИ,   относящихся   к   перечню   СИ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метрологическому надзору, ______________________, призн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ыми к применению ___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непригодных средств измерении, средств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указанием характера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хранения и эксплуатации средств измерен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оответствую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ребованиям документации на 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Из   проверенных   методик   выполнения    измерений,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метрологическому надзору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казывается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ы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ывается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Контрольно-измерительные операции и испытания выполняютс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льно, неправи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 случаях из ___________ проверенных устано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о          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операций 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Последствия нарушений метрологических правил и нор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кты неправильного определения характеристик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правильной разбраковки, нарушения безопасности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храны окружающей среды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 Сводная   таблица  результатов  проверки  выпуска,  состоя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средств  измерений,  методик  выполнения  измерений, этало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метрологических правил и н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комиссии (характер и последствия  </w:t>
              <w:br/>
              <w:t xml:space="preserve">нарушений, выявленные при проведении     </w:t>
              <w:br/>
              <w:t xml:space="preserve">государственного метрологического надзора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комиссии по  </w:t>
              <w:br/>
              <w:t xml:space="preserve">устранению выявленных   </w:t>
              <w:br/>
              <w:t xml:space="preserve">нарушени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 (замечания по результатам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приложений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на ___________ л. в __________ экз. и направлен (вруч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чная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 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чная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100</Characters>
  <CharactersWithSpaces>6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ыпуска, состояния и применения средств измерений, методик выполнения измерений, эталонов и соблюдения метрологических правил и норм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