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10.2.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9_ г.                         Город (район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проверкой железнодорожного переезд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переез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автомобильной и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ПС, другие организации, их наименовани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 вид переез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ездов / сут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втомобилей / сут.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 Технические данные переезда   │ Нормы по ГОСТам, │Факт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(оборудование, устройство и др.)│     правилам,    │   д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</w:t>
      </w:r>
      <w:r>
        <w:rPr/>
        <w:t>инструкция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Угол   пересечения   железной   и│Не менее 60 град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ой дорог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одольный  профиль автомобильной│       10 м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роги        с    горизонтальной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кой, м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одольный    профиль    железной│  Преимущественн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роги в границах переезда       │   прямой участо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клон   автомобильной  дороги  на│   Не более 50%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яжении 20 м от переезда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идимость    приближающегося    к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езду  поезда  с автомобильной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роги  на  расстоянии  50  м  от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езда, м: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 правой стороны: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нечетного поезда         │    400 м в об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четного поезда           │      стороны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 левой стороны: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нечетного  поезда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четного поезда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идимость    середины    переезда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исту приближающегося поезда,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:          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четного направления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тного направления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Ширина проезжей части переезда, м│   Равна ширин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</w:t>
      </w:r>
      <w:r>
        <w:rPr/>
        <w:t>проезжей част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</w:t>
      </w:r>
      <w:r>
        <w:rPr/>
        <w:t>автомобиль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</w:t>
      </w:r>
      <w:r>
        <w:rPr/>
        <w:t>дороги, но н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</w:t>
      </w:r>
      <w:r>
        <w:rPr/>
        <w:t>менее 6 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лина       проезжей        части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ой      дороги       в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ницах переезда, м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Ширина  настила  в местах прогона│   Не менее 4 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та, м    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личие пешеходных дорожек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Материал настила переезда        │      Дерево,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железобетон и др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рожное  покрытие на  подходах к│    Аналогичн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езду                         │     покрытию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</w:t>
      </w:r>
      <w:r>
        <w:rPr/>
        <w:t>автомобильн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 </w:t>
      </w:r>
      <w:r>
        <w:rPr/>
        <w:t>дорог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ротяженность           установки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ьных столбиков, м: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равой стороны                 │ Не менее 16 м о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</w:t>
      </w:r>
      <w:r>
        <w:rPr/>
        <w:t>крайнего рельс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левой стороны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яженность  установки   перил,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аждений, м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Материал   сигнальных  столбиков,│    Железобетон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л, оград и т.д.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Расстояние      от     сигнальных│ Не менее 0,75 м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лбиков, перил, оград и т.п. до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омки проезжей части, м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Наличие знаков, шт.: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1.1. "Железнодорожный  переезд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о шлагбаумом"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1.2. "Железнодорожный  переезд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без шлагбаума"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1.3.1, 1.3.2.      "Однопутная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многопутная) железная дорога"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1.4.1 - 1.4.6.    "Приближение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к железнодорожному переезду"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2.5. "Движение  без  остановки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запрещено"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3.13. "Ограничение высоты"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Наличие                постоянных│       2 шт.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упредительных знаков "С"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Наличие  запасных горизонтально -│   На переезда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оротных шлагбаумов            │ с дежурными 4 шт.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Наличие            заградительной│   На переезда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изации                     │   с дежурны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Наличие            дополнительных│ В соответствии с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ых               средств│отдельным решение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нализации   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Оборудование связью:             │     Переезды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телефонной                    │   обслуживаемы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радио                         │     дежурны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Переездная сигнализация:         │  В соответств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тип шлагбаумов                │    с проекто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тип переездной сигнализации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Наличие    контроля   исправности│ В соответствии с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ездной     сигнализации     у│  Инструкцией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журного  по  станции (поездного│   эксплуатации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петчера)                      │  железнодорожны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   </w:t>
      </w:r>
      <w:r>
        <w:rPr/>
        <w:t>переездов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Другие  устройства  и технические│ В соответствии с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                        │отдельным решение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Освещение переезда, лк.          │ I  кат.  - 5 лк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</w:t>
      </w:r>
      <w:r>
        <w:rPr/>
        <w:t>II кат.  - 3 лк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</w:t>
      </w:r>
      <w:r>
        <w:rPr/>
        <w:t>III кат. - 2 лк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</w:t>
      </w:r>
      <w:r>
        <w:rPr/>
        <w:t>IV кат.  - 1 лк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Высота     подвески   контактного│  В соответств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а (проводов других линий), │   с правила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                                │   техническо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</w:t>
      </w:r>
      <w:r>
        <w:rPr/>
        <w:t>эксплуатац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│  </w:t>
      </w:r>
      <w:r>
        <w:rPr/>
        <w:t>(далее - ПТЭ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Оборудование        прожекторными│  В соответстви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ками для осмотра поездов  │      с ПТЭ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Наличие       устройства      для│     Переезды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наружения нижней негабаритности│   обслуживаемы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вижного состава               │     дежурны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Наличие      горизонтальной     и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тикальной дорожной разметки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., 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3</Characters>
  <CharactersWithSpaces>9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железнодорожного пере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