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нятие на у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имущих граждан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уждающихся в жилых помещ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найма в горо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рязино Московской област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ВЕРКИ ЖИЛИЩН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ый пункт _________________________________ "__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а жилищные условия гр.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в доме N ___________, корпус N ___________, кв. N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________________________, и установила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нимаемое жилое помещение в дом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государственного,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жилищного фонда, жилищно-стро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оператива на праве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 из ____________ комнат общей площадью _________________ кв. ме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каждой комнаты _________________________________________ кв. ме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ы _________________________ на _______ этаже в ________ этажном до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золированные, смеж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аменный, крупнопанельный, деревянный, ветхий, аварий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ы __________________________. Квартир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ухие, сырые, светлые,            (отдельная, коммунальная, об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мные)                       площадь всей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Благоустройство дома (жилого помещения)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водопровод, канал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рячее водоснабжение, отопление, лифт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 наниматель жилого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жилищно-строительного кооператива, собственник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В   квартире  проживают  (если  квартира  коммунальная,  указать 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х в квартире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215"/>
        <w:gridCol w:w="1755"/>
        <w:gridCol w:w="2970"/>
        <w:gridCol w:w="1891"/>
      </w:tblGrid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рож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 семьи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гда зарегистрирован</w:t>
              <w:br/>
              <w:t xml:space="preserve">в данном жилом       </w:t>
              <w:br/>
              <w:t xml:space="preserve">помещении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ты,</w:t>
              <w:br/>
              <w:t xml:space="preserve">должность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ключение комисс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членов комисс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чальник жилищ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ксплуатационной организ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заявител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4</Characters>
  <CharactersWithSpaces>2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Органы местного самоуправления г. Фрязино</dc:creator>
  <dc:description/>
  <dc:language>en-US</dc:language>
  <cp:lastModifiedBy/>
  <dcterms:modified xsi:type="dcterms:W3CDTF">2011-10-30T20:21:00Z</dcterms:modified>
  <cp:revision>2</cp:revision>
  <dc:subject>Акт</dc:subject>
  <dc:title>Акт проверки жилищных условий заявителя, нуждающегося в жилом помещении, предоставляемом по договору социального найма в городе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