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предоставлению так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по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в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РКИ ЖИЛИЩНЫХ УСЛОВИЙ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а жилищные условия гр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проживающего в доме N ______, корпус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N _______, ул. ______________________, и 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нимаемое жилое помещение в дом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государств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ищного фонда, жилищно-строительного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аве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из _____________ комнат общей площадью 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каждой комнаты _________________________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ы ________________________ на ___ этаже в ____-этаж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олированные, смеж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аменный, крупнопанельный, деревянный, ветхий, аварий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ы ___________________________________ Кварти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хие, сырые, светлые, темные)              (отдель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мунальная, общая площадь всей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лагоустройство дома (жилого помещения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одопро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нализация, горячее водоснабжение, отопление, лифт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 - наниматель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 жилищно-строительного   кооператива,   собственник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квартире  проживают  (если квартира коммунальная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проживающих в квартир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1214"/>
        <w:gridCol w:w="3781"/>
        <w:gridCol w:w="22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</w:t>
              <w:br/>
              <w:t xml:space="preserve">имя, отчеств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  <w:br/>
              <w:t xml:space="preserve">рожд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 xml:space="preserve">семьи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зарегистрирован      </w:t>
              <w:br/>
              <w:t xml:space="preserve">в данном жилом помещени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  </w:t>
              <w:br/>
              <w:t xml:space="preserve">должност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ключение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членов комисс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луатационной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заяв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3</Characters>
  <CharactersWithSpaces>3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жилищных условий заявителя для постановки на учет в качестве нуждающегося в жилом помещении, предоставляемого по договору социального найма в домах муниципального жилищного фонда Солнеч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