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т проверки знаний помощника машиниста при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аботу машинистом локомотива (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Локомотивное де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 в  том,  что  произведенной   проверкой  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значении на работу машинистом  локомотива  (МВПС)  в  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цен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  технической  эксплуатации  железных  дорог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ПТЭ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и по движению поездов и маневровой работе на же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ах Российской Федерации (ИД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и по  сигнализации  на  железных  дорогах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ИС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  и  инструкций  по  охране  труда   и 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ойства и работы тормозного  оборудования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состава, управления автотормозам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 о дисциплине работников железнодорожного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 и местных инструкц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_____________________ может быть допущен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ом ________________________________ для вождения груз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локомотива, 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поездов,  выполнения  маневровой  работы  на 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знаний помощника машиниста при назначении на работу машинистом локомотива (МВ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