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" ___________ 200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знаний правил эксплуатации и техники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6"/>
        <w:gridCol w:w="1754"/>
        <w:gridCol w:w="1620"/>
        <w:gridCol w:w="1486"/>
        <w:gridCol w:w="1350"/>
        <w:gridCol w:w="1349"/>
        <w:gridCol w:w="1079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,     </w:t>
              <w:br/>
              <w:t xml:space="preserve">фамилия,    </w:t>
              <w:br/>
              <w:t xml:space="preserve">имя,        </w:t>
              <w:br/>
              <w:t xml:space="preserve">отчество и  </w:t>
              <w:br/>
              <w:t xml:space="preserve">номер удос- </w:t>
              <w:br/>
              <w:t xml:space="preserve">товерения   </w:t>
              <w:br/>
              <w:t xml:space="preserve">на право    </w:t>
              <w:br/>
              <w:t>эксплуатации</w:t>
              <w:br/>
              <w:t xml:space="preserve">ИТСОН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</w:t>
              <w:br/>
              <w:t xml:space="preserve">стаж работы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причина  </w:t>
              <w:br/>
              <w:t xml:space="preserve">проверки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  </w:t>
              <w:br/>
              <w:t xml:space="preserve">чение    </w:t>
              <w:br/>
              <w:t xml:space="preserve">комисси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е- </w:t>
              <w:br/>
              <w:t>ряющего</w:t>
            </w:r>
          </w:p>
        </w:tc>
      </w:tr>
      <w:tr>
        <w:trPr>
          <w:trHeight w:val="9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  </w:t>
              <w:br/>
              <w:t>эксплуата-</w:t>
              <w:br/>
              <w:t xml:space="preserve">ци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 </w:t>
              <w:br/>
              <w:t xml:space="preserve">техники  </w:t>
              <w:br/>
              <w:t xml:space="preserve">безопас- </w:t>
              <w:br/>
              <w:t xml:space="preserve">ности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0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порщик   </w:t>
              <w:br/>
              <w:t xml:space="preserve">в/с Иванов  </w:t>
              <w:br/>
              <w:t xml:space="preserve">Иван        </w:t>
              <w:br/>
              <w:t xml:space="preserve">Иванович,   </w:t>
              <w:br/>
              <w:t xml:space="preserve">удостове-   </w:t>
              <w:br/>
              <w:t xml:space="preserve">рение N 5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техник  </w:t>
              <w:br/>
              <w:t>с 10.05.19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10.2002 </w:t>
              <w:br/>
              <w:t xml:space="preserve">периоди-   </w:t>
              <w:br/>
              <w:t xml:space="preserve">ческа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отлично"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отлично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ть</w:t>
              <w:br/>
              <w:t xml:space="preserve">к        </w:t>
              <w:br/>
              <w:t xml:space="preserve">эксплуа- </w:t>
              <w:br/>
              <w:t xml:space="preserve">та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   Члены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    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, фамилия)                  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исполнения наказаний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знаний правил эксплуатации и техники безопасности на объектах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